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ZIPCHANGE *  ZIP COMMENT UTILITY 1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 Chris Michael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PEGASUS SOFTWARE &amp; COMPUTERS * (813) 481-5575 [BBS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ZIPCHANGE * is a utility that will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mment attached to any ZIP archive. Enab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messages, descriptions or advertizements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area of the ZIP archive, thus when anyone vi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s the archive, they will see the com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HANGE can process 1 directory at a time, or,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configuration file, can process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COMPLETELY UNATTENDE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need a program like ZIPCHANGE? Well, how often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change on your system, say added another ph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on all the files your users download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formation. With this utility, you can chang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ten as you wish, just by editing the ZIPCHANG.CM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. ZIPCHANGE will NOT change the archiv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 the new comment. So, files on your system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ago, can now have the information that is current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always growing and changing, and I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utility at least once a month, so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ecomes a current, accurat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ZIPCHANG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ZIPCANGE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ZIPCANGE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the ZIPCHANG.CMT file &lt;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ZIPCHANG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ZIPCHANG\         &lt;=========PATH (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ING THE COM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1\             &lt;=========PATH (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2\                       TO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3\                       PROCESSED. ZIP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4\                       SELECT ONL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5\                       EXTENSION .ZIP TO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L06\                       EVEN IF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CH DIRECTORY MUST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PARATE LIN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ST UP TO 100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NOTE&gt;&gt;&gt;&gt;&gt;&gt;&gt;&gt;&gt;&gt;&gt;NOTE&gt;&gt;&gt;&gt;&gt;&gt;&gt;&gt;&gt;&gt;&gt;&gt;NOTE&gt;&gt;&gt;THE UNREGISTERED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LY PROCESS 10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ZIPCHANGE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HANG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hange or add a comment to the ZIP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mment file called ZIPCHANG.CMT &lt;MUST BE THIS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with any ASCII text editor. You can make the com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or brief as you wish &lt;obviously brief is better&gt;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closed the ZIPCHANG.CMT from THE PEGASUS PROJE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on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... the file MUST be called ZIPCHANG.CMT or ZIP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find it. The location o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, as you will be prompted for its' 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ZIPCHANGE, simply type ZIPCHANGE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 the two questions regarding PATHS, as you are promp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to use the optional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CHANG ZIPC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ZIPCHANG.CFG is the name of the op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SOFTWARE'S * ZIPCHANGE * IS NOT FREE IT IS SHARE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program, you MUST register it. Registr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15 second delay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remove the 10 directory limit,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up to 1000 directories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0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SOFTWARE'S * ZIPCHAN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1/4 or 3 1/2 disk, or you can choose to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rom The PEGASUS PROJEC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0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SOFTWARE'S * ZIPCHANG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4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SOFTWARE'S * ZIPCHANGE * has been tested thorough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ALL shareware, we can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ss 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