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y way to use file arch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.73 Revised April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 by Stanley N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ZFac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Face is supplied as is. ZFace carries NO warranty either</w:t>
      </w:r>
    </w:p>
    <w:p>
      <w:pPr>
        <w:pStyle w:val="PreformattedText"/>
        <w:bidi w:val="0"/>
        <w:jc w:val="left"/>
        <w:rPr/>
      </w:pPr>
      <w:r>
        <w:rPr/>
        <w:t>express or implied. The person using ZFace bears all risk as to</w:t>
      </w:r>
    </w:p>
    <w:p>
      <w:pPr>
        <w:pStyle w:val="PreformattedText"/>
        <w:bidi w:val="0"/>
        <w:jc w:val="left"/>
        <w:rPr/>
      </w:pPr>
      <w:r>
        <w:rPr/>
        <w:t>the quality and performance of the software. The author assumes</w:t>
      </w:r>
    </w:p>
    <w:p>
      <w:pPr>
        <w:pStyle w:val="PreformattedText"/>
        <w:bidi w:val="0"/>
        <w:jc w:val="left"/>
        <w:rPr/>
      </w:pPr>
      <w:r>
        <w:rPr/>
        <w:t>no 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>result from the use of ZF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....................................1</w:t>
      </w:r>
    </w:p>
    <w:p>
      <w:pPr>
        <w:pStyle w:val="PreformattedText"/>
        <w:bidi w:val="0"/>
        <w:jc w:val="left"/>
        <w:rPr/>
      </w:pPr>
      <w:r>
        <w:rPr/>
        <w:t>License and Agreement......................................2</w:t>
      </w:r>
    </w:p>
    <w:p>
      <w:pPr>
        <w:pStyle w:val="PreformattedText"/>
        <w:bidi w:val="0"/>
        <w:jc w:val="left"/>
        <w:rPr/>
      </w:pPr>
      <w:r>
        <w:rPr/>
        <w:t>Support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4</w:t>
      </w:r>
    </w:p>
    <w:p>
      <w:pPr>
        <w:pStyle w:val="PreformattedText"/>
        <w:bidi w:val="0"/>
        <w:jc w:val="left"/>
        <w:rPr/>
      </w:pPr>
      <w:r>
        <w:rPr/>
        <w:t>Using ZFace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Drive, Directory and File Windows..........................8</w:t>
      </w:r>
    </w:p>
    <w:p>
      <w:pPr>
        <w:pStyle w:val="PreformattedText"/>
        <w:bidi w:val="0"/>
        <w:jc w:val="left"/>
        <w:rPr/>
      </w:pPr>
      <w:r>
        <w:rPr/>
        <w:t>Zip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Unzip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View and Zip�to�EXE.......................................16</w:t>
      </w:r>
    </w:p>
    <w:p>
      <w:pPr>
        <w:pStyle w:val="PreformattedText"/>
        <w:bidi w:val="0"/>
        <w:jc w:val="left"/>
        <w:rPr/>
      </w:pPr>
      <w:r>
        <w:rPr/>
        <w:t>Registration Form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of     Shareware distribution gives users a ch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    to try software before buying it. If you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hareware program and continue using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expected to register.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differ on details �� som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while others require it,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 maximum trial period. ZF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registration within 30 days of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    Copyright laws apply to both Share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ial software, and the copyright hol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able quality.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programs and bad ones!)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ce is in the method of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thor specifically grants the righ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nd distribute the software, eith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 before a commercial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ware is a     Shareware is a distribution method,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    type of software. You should fin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   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commercial or Shareware.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makes fitting your needs easi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you can try before you buy.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e overhead is low, prices are 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. Shareware has the ultimate money�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arantee �� if you don't use the produ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1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cense and Agre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nd     ZFace is a "shareware program"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    provided at no charge to the us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ion. You ma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o whoever you wish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or archive file containing ZF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ll the files and nothing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To distribute a copy of ZFace as p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compilation or with some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 or text file, you must first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thor at the address or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below for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�supported     The essence of "user�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   to provide personal computer us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ty software without high prices, and y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develop new products. If you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 useful and find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ZFace after a 30 day trial period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make a registration payment of $25.00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orm can be foun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    The $25.00 registration fee will licens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   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You must treat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software just like a book.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people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location while it's being us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persons at the same time.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s and other multiuser arrangement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made by contacting the auth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e for 30 days     Users of ZFace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copies of the program within 30 day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use or their license to use ZFa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dra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2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cense and Agreement  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s     When you register ZFace you will receiv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Notification of upgra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Unlimited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Acknowledgment and Thank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and encourage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y     Anyone distributing ZFace for any ki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    remuneration must first contact the autho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dress below for authoriza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SP approved vendors. However,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still be advised so that the distribu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kept up�to�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of Z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   If you need any kind of assistanc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Face, please contac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16B Kirste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hnert Park, CA 949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:...............(707) 585�17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 User ID:..72740,20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    I'd love to hear any comments or sugges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igh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3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archiving     File archiving programs, like PKZIP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   handy utilities for condensing m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one much smaller file. This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and easy to transfer files am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users either on floppy disks or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. It's easy because you only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 with one file. It's fast becaus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er file will take less time to uploa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over a modem. But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side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    PKZIP and other file archiving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    command line based. That means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m, you must remember and type in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nd switches at the C:&gt; prompt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to archive more than one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o remember all the file names or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files the archiving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. With so much software that is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, many users don't need or want to lea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, typed commands and switches or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 file lists. A need for a menu 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 for archiving program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riven     ZFace was created as an MENU driven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command line based PKZIP. ZFa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to use, you just tell ZFace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do by selecting an action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, then tell it what files to work 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m from a list. ZFace do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options     PKZIP has a myriad of options. Thes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needed by some users but many peo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need to Zip, View and Unzip files. ZF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only a limited set of PKZIP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4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  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options     Create new .zip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existing .zip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files to an existing .zip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, Normal, Fast and Super Fast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zip options     Unzip all files in a .zip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zip selected files in a .zip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zipped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   View contents of .zip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�to�EXE     Create a self extracting Zip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f�extracting     Zip�to�EXE is a PKZIP program (zip2exe.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file     that allows you to convert an existing .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nto a self�extracting .exe fil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f�extracting file can be unzip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simply by typing its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ENTER&gt;. The PKZIP program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. That makes it easy to give a zip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anyone, whether they have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ZIP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ing ZF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    Users must supply their own copy of PKZIP 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0 or la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Face.exe, pkzip.exe, pkunzip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2exe.exe must resid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5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ing ZFace  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ZFace will present the user with a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consisting of Zip, View, Unzi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�to�EXE and Quit. The program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e the user through selecting a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selecting files to work 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 the selected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subdirectories, files and op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rom a list, menu style.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 one of the PKZIP programs, ZF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Files can be zipped or unzipped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or directory and the resul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laced in the same directory.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files will also be created.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erased after the op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keys     Action keys are keys that tak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s in ZFace. They are GREEN on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and BOLD on mono screens. The ZF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s keys are listed below with bri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Press &lt;ENTER&gt; after inputs, for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s and to mark and unmark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Press &lt;ESC&gt; to cancel or go back. Pressing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times will take you back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Press &lt;TAB&gt; to go betwee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nd the file lis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Press &lt;F10&gt; to execute an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6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ing ZFace  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NSERT&gt;,     &lt;INSERT&gt; marks all files in a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LETE&gt;     &lt;DELETE&gt; unmarks all files in a file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on keys     &lt;PageUp&gt;, &lt;PageDown&gt; and the arrow keys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expec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  Only the left mouse button is used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mou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lick on a menu item to execute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lick on Action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lick on sub�directories an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or mark/unmar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lick anywhere when the message "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key..." appea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ZFace     At the C:\&gt;, type "zface"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ZFace main menu     After starting ZFace, the main menu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. The main menu displays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 and a description of each.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choic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, View, Unzip, Zip�to�Exe and Qu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    1. Use the right and left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      choose a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ress &lt;ENTER&gt; to select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ouse selection     1. Click on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7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rive, Directory and File Windo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selection     After selecting a menu item,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    selection window will appear. Enter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ntend to work on. ZFace is not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 and no colon i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    1. Type a drive letter (A, C, D et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ress an action 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NTER&gt; selects the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SC&gt;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ouse selection     1. Type a drive letter (A, C, D et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Click on an action 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/File     The current path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   drive window and two windows will pop up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ath is the working director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on the left will list sub�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 on the right is a list of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ub�directories     Choosing a sub�directory wi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hange the working directory and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in the driv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how a new list of sub�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isplay files in the new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    1. Use the UP/DOWN arrow keys, &lt;PAGEUP&gt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      &lt;PAGEDOWN&gt; to navigat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8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rive, Directory and File Windows  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    2. Press an action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NTER&gt; selects a sub�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TAB&gt; activates the file lis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SC&gt; returns to the drive selec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ouse selection     � Click on a sub�directory to select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lick on an action 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licking anywhere in the file lis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same as pressing &lt;TAB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     The file list window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    file or files to work on. If ZIP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, then all files in the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ll be listed. For UNZIP, VIEW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�to�EXE, only files with a .zip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li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ections that follow, you will fi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General file list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pecific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, Unzip, View and Zip�to�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    Use the UP/DOWN arrow keys, &lt;PAGEUP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,     &lt;PAGEDOWN&gt; to navigate through the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board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NTER&gt; marks or unmarks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TAB&gt; returns to the sub�directory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    Click on a file to mark/unmark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ructions,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  Click on action key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9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Z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files     You can either select all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ip     working directory or you can selec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    Press &lt;INSERT&gt; to mark all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DELETE&gt; to unmark all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ck on &lt;INSERT&gt; or &lt;DELETE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    Press &lt;ENTER&gt; to mark or unmark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ck on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the files     After the files to be zipped are mark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F10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ck on &lt;F10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    Next, the Option Menu will be displayed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Menu allows you to choos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d files will be stored. The item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Menu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sub�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    ZIP the marked files and place them in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zip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10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ZIP  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Place the marked files in an existing .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overwrite any 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    Place the marked files in an existing .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Overwrite only if a duplicat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d later than a file already in the .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   All files in the working directory plus all</w:t>
      </w:r>
    </w:p>
    <w:p>
      <w:pPr>
        <w:pStyle w:val="PreformattedText"/>
        <w:bidi w:val="0"/>
        <w:jc w:val="left"/>
        <w:rPr/>
      </w:pPr>
      <w:r>
        <w:rPr/>
        <w:t>sub�directories     files in all sub�directories of the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ll be zipp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in the sub�directorie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pathnames in the .zip file s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tructure can be restor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unzipped. This option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to main     "Cancel ZIP operation, I want to do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   else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    1. Use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ress &lt;ENTER&gt; to select an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ck on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    After choosing how to zip the marked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    the Compression menu will appear.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menu, cho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, Normal, Fast or Super 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11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ZIP  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Compression     Max compression creates the smallest zi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it takes the most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    Same size and speed as al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    Faster than normal but larger zi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Fast     Fastest compression method but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    creates the largest zip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    1. Use the UP/DOWN arrow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 select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ress &lt;ENTER&gt; to select 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ck on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  After selecting a compression metho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ompted for a filename with either a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ntering a new filename or a window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existing zip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name     If you are creating a new zip file, a box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    entering a new filename will appear.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al DOS characters can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 The .zip extension will be ad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 new     1. Type in a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ENTER&gt; with no file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ESC&gt; cancels ZIP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12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ZIP  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    If you are updating or adding to an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zip     zip file, a window will pop up with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zip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no zip files in the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you will get the New Filename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   1. Press &lt;ENTER&gt; to select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xisting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file     2. Press &lt;F10&gt; to update the selected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other key to select anoth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Click on a file to select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Click on the &lt;F10&gt; Action Key OR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where else to select anoth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!     PKZIP is executed and you will see your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zipped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results     All zip files will b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example:     Working directory........c:\lo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 file name............123sp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sult in...........c:\lotus\123spr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Z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zip window     When unzipping, only files with a .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will be shown in the fil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CAUTION 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your zip file is where you wan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unzipping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13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ZIP  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    1. Press &lt;ENTER&gt; to select a file to un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ress &lt;F10&gt; to UNZIP the file.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unmarks the file and lets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ouse selection     1. Click on a file to select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Click on the &lt;F10&gt; Action Key. Cli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where else unmarks the file and l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select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zip Option     After selecting a file to unzip, the Un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    Option menu will popup. The 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zip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individu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ore a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nzip all files     Place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tructures are not restored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zip file includes th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   Allows you to select which files to un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a     Place all files WITHOUT a pathna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   working directory and the rest will be p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    the proper sub�directory under the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Sub�directories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e working directory if they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14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ZIP  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zip option     1. Use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ress &lt;ENTER&gt; to select an unzip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ck on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 all &amp;     If the Unzip all files or Restor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   structure options where selected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   done, watch 'em unzip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   If the Select individual files op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    chosen, a file select window will popu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files listed will be all files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zip fil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   1. Press &lt;ENTER&gt; to mark and unmark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ed files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ress &lt;F10&gt; to unzip the mark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ck on a file to mark or unmar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ck on an Action 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files get unzipped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zip results     All unzipped files will be put in the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If a directory structur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zipped, the sub�directories will by plca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th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zip example     Working directory......c:\lotus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zip..................c:\lotus\123sprd.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sult in.........c:\lotus\*.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ll filesin working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15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ZIP  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   Working directory......c:\lo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   Unzip..................c:\lotus\123sprd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   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............*.*   spread1/*.*   spread2/*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sult in.........c:\lotus\*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...................c:\lotus\spread1\*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...................c:\lotus\spread2\*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IEW and Zip�to�EX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and     Only files with a .zip extens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�to�Exe     shown in the View and Zip�to�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  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    1. Press &lt;ENTER&gt; to select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ress &lt;F10&gt; to execute the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other key lets you select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ouse selection     1. Click on a file to select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Click on the &lt;F10&gt; Action Key. Cli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where else lets you select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!     The action is executed while you watch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    If viewing, the zip file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If Zip�to�Exe, the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 file will be saved in the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16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your check along with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l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6B Kirsten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hnert Park, CA 949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                  State:      Zip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       ����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      )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  ����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Face version you are currently us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    @ $25.00 ea........$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���                     ����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nds must be in US Dollars, personal and company checks</w:t>
      </w:r>
    </w:p>
    <w:p>
      <w:pPr>
        <w:pStyle w:val="PreformattedText"/>
        <w:bidi w:val="0"/>
        <w:jc w:val="left"/>
        <w:rPr/>
      </w:pPr>
      <w:r>
        <w:rPr/>
        <w:t>accepted. All checks must be drawn against a US Bank and payable</w:t>
      </w:r>
    </w:p>
    <w:p>
      <w:pPr>
        <w:pStyle w:val="PreformattedText"/>
        <w:bidi w:val="0"/>
        <w:jc w:val="left"/>
        <w:rPr/>
      </w:pPr>
      <w:r>
        <w:rPr/>
        <w:t>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no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17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