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moun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    Date      Time OrigSize Method    NowSize  %reduce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 --------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DOC      93/11/07  18:04:06     8671 Imploded     3569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.EXE      93/11/07  18:43:42    85242 Imploded    56133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311.DOC  93/11/07  17:39:52    15449 Imploded     600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DOC  93/09/25  22:08:42     4601 Imploded     1762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 93/09/25  14:31:28    67444 Imploded    47271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3/01/31  12:46:18      264 Shrunk        210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ank line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 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           93/11/07  18:43:42   181671            114947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311.ZIP   93/11/07  18:43:42   115551  PgUp, PgDn, Esc, Quit,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creen's worth of information, the choice is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x" or "x" (see below) or press Esc to get out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is reread after you ask to re-s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members in the archive exceeds 820, the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members but it will turn off the display of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file names and will skip all sorting op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xceeds 1200, the program will skip all subsequent member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ast date and total bytes should st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  The default is</w:t>
      </w:r>
    </w:p>
    <w:p>
      <w:pPr>
        <w:pStyle w:val="PreformattedText"/>
        <w:bidi w:val="0"/>
        <w:jc w:val="left"/>
        <w:rPr/>
      </w:pPr>
      <w:r>
        <w:rPr/>
        <w:t>automatically /-P (which can't be overridden) if redirection ("AV ... &gt;</w:t>
      </w:r>
    </w:p>
    <w:p>
      <w:pPr>
        <w:pStyle w:val="PreformattedText"/>
        <w:bidi w:val="0"/>
        <w:jc w:val="left"/>
        <w:rPr/>
      </w:pPr>
      <w:r>
        <w:rPr/>
        <w:t>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member.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to reset the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