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, BBS and Group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ddendum to LICENS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: TAG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: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    : Allen R. Norris dba Ida-Sof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Date : 03-2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BBS Filename : TAGIT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Inserts a tagline while user is post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BBS Description: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It 1.1 -- A new concept for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ing  of email and conferenc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, easily insert a tagline whil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and  posting your mail!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rd  ASCII text  and  VBBS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heart" codes.    REQ:  286+, 81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.   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Description: Now you  don't have to be offline us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several mail readers to be  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lines!  TagIt 1.1  is  a  psuedo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when called will  present  you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domly  chosen  tagline.   Other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:  pick  a  new  tagline;  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entire  tagfile  of selected  tag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gle  VBBS  "heart"  codes   or  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II.  Fully functional, not  prot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way. Shareware.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: 80286  or better with  81K of Free  USER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cules/Mono,  CGA, EGA, VGA  or  better  an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    : Phone - (208) 436-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LICENSE.DOC for days &amp;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  - Idaho Central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00 -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N1  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8) 677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 - Ida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T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5 Lind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pert, ID 83350-1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pies  of  my  software are  always  available  f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UNDER WHICH THIS SOFTWARE MAY BE COPIED AND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users  may  freely copy this archive and share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and family, provided nothing is added or deleted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See the file PACKING.LST, for all 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profit  groups  (including user groups and BBSs) may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is software. A fee of no more than $5 may  be 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over disk copying costs. If the files on this disk have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a year old, I request that you contact  me  for  a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to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distributors and dealers must have written permissi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ing disks which contain copies of  this  software.  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, you will receive a free copy of the latest ver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be placed on my mailing list to receive updates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leased.  Disk distributors may charge no more  than  $5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for  copies  of  this  software.   If, as a distributo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copies to other resellers, the end price to  the  user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exceed  $5.   Other  arrangements  may  be  offered on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copies of this software,  whether  for  pro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s a nonprofit organization, must confor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s on each disk may not be modified or adapted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 the  files  provided  on  the  disk  must  be 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.  Individual  files  or  groups  of files may not be s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. Additional files may not be added to the archiv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y be combined on a disk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ay  not  be  represented  as  anything  oth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 and  the  shareware  concept must be fully expl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d or catalog that includes this software and on any pack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isplay the  disk  and  such  explanation  must  meet 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distributors and dealers must provide documentation as pro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liance in accordance to the above  paragraph.  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shall be a copy of an actual public o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all  immediately  stop  distributing copies of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notice from the author, Allen R. Nor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: $15.00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    : $ 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G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 w/Graphics (if applic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urrent Release PLUS Next Major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does not contain shareware refer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LICENSE.DOC for complete detai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support via BBS, phone,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