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It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IT   .EXE       Tagline ins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CFG  .EXE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LINES.MR       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IT   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.DOC      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.DOC       Disk Vendors &amp; SysOps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 .DIZ       BBS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ING .LST      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LINES.MR        Sample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use  an  Off-Line  Reader such as SLMR or Q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use the tagline  facility  that  these  (and 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  use.  Have  you  ever been online answering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a public post and wished you could insert  a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comm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 was  designed  for  just that purpose.  TagIt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program that can be called from your  comm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n  external  protocol  or by shelling to it,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can be used by any program  that  supports  tex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 TagIt  may  be  used  with the V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VBBS "heart code"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has been successfully tested on the following 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; BCX; PC Board; WildCat; Spitfire; and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 has  been  successfully  used  from the follow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: Telix 3.20; Qmodem 4.2; ProComm  2.43  (sharew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 Plus  2.0;  Panther  2.0;  and Lync 3.0....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uedo-protocol and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has been tested with MSDOS 3.x; 4.01; &amp;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nature of  this  program,  TagIt  requir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286  or  better  machine  and  83K of free RAM -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with 1 inch left &amp; right margins and � inch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bottom  margins.   It  may  be viewed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s.  To print this manual, simply us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agi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using  this  software  in  any  manner,   READ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 By using the software, you agree to all te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setforth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(s) "TagIt" and  "TagCFG"  are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4  by  Allen  R.   Norris.  "TagIt" together or sepe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TagCFG" shall hereinafter  be  known  as  the 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 R.   Norris  shall hereinafter be known as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by the AUTHOR except  as  expressly 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inafter,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individual  hereinafter referred to as USER is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evaluate this PRODUCT on his/her individual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eriod not to exceed 30 (thirty) days.   Disk 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ofit   groups  and  BBS  Sysops  shall  adher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rights as set forth in the addendum: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said period USER continues to use the PRODUCT or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determines  that the PRODUCT meets his/her need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 said evaluation period,  the  USER  is  requir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such  use with the AUTHOR by one of the two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1)  By  printing  out  the  enclosed  form  know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.DOC",  completing  said  form  and mailing it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required  monetary  remittance  to   the 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2)   An   alternative   method   of  fulfil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quirement is to  execute  the  program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.EXE"  as  supplied  with the PRODUCT and mail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required monetary remittance  to  the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USER  determines that PRODUCT does not meet his/her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R is required  to  destroy  the  PRODUCT  in 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ession  except  that  USER may keep the archived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 circumstance  may  USER  continue  to  use 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ration of such use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 may USER duplicate or copy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DUCT except for backup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may  transfer  his/her  rights  to  PRODUCT 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only with written permission of  the  AUTHOR;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then by destroying or rendering inoperable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all  it's  related  files  from  USER's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including  archival  backups; and giv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tered and original PRODUCT to  the  then  authorized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AND  MANUAL  ARE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 AS  TO  PERFORMANCE  OR  MERCHANTABILITY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 IS   PROVIDED   WITHOUT  ANY  EXPRESS  OR 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 DIVERSITY  OF  CONDITIONS  AND  OF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AND  HARDWARE UNDER WHICH THIS SOFTWARE MAY BE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FITNESS FOR A PARTICULAR PURPOSE  IS  OFF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IS ADVISED TO TEST THIS SOFTWARE THOROUGHLY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ING UPON IT. THE USER SHALL ASSUME  THE  ENTIRE  RIS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,  the  USER,  have  purchased  a disk contain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rough a disk/software vender, please refer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list   in  the  documentation  for  completen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By purchasing this software through a disk/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you have not purchased any rights of usage oth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 is  outlined above.  What you have done is to pay a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sk/software  vendor  for  copying  my  produc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 them  available  to the public.  I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ense from such a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ndor has not  made  this  perfectly  clear  to 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contact  the  AUTHOR at the address or number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is document.  Please include the  name  and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ffending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R.  Norris shall not in any case be liable fo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 consequential, indirect or other similar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ing from use or mis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information  in  this  document  is  believed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at the tim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 reserves  the  right  to make any chan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pecifications and/or availability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se, duplication or disclosure by the U.S. Governme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ubject  to the restricted rights under DFARS 52.227-70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 to commercial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greed that should legal action be initiated by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, that the proper and legal venue of action sha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of Idaho and that the laws of the State of Idaho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art or parts of the foregoing legal  restriction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shall be found to be invalid then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shall continue unaffected and in full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hereby  agrees  to  be bound and restricted a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 herein.  Any breach of one or more  of  the  term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censing  agreement  by  the  USER  shall be ca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termination of all rights to usage of  the 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USER may be found in violation of U.S. Copy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all fines and penalties as specified  within 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nd the signatories of the Bern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a  sad  thing  that  I  have  to  protect myself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uits in this manner.  Oh well...Life goe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products in 3 ways.  You may write  to  m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call me at home, or you may call my support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problem with my software, please try  to  describ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detail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live  and  work  in  Idaho,  which  is within the Mou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ime Zone.  I  perform  private  consulting  and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available Mon. - Wed. and Fri. after 12:00 noon,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 I  will not accept collect calls.  Please do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9:00pm my time.  (I have a life!) If you decid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at., you may or may not reach me (depends  entirely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'm doing).  Don't even think of calling on Sun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R. Nor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5 Linden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ert, ID. 83350-17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8) 436-4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 Central Inter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4.4kbs  -  8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, running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8) 677-2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ope by now you have played with the darn  thing  and 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   If  not,  give  TagIt  a try, right now.  Come b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is later, if you think you want to register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What do you get if  you  register?   Well,  besid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you will be doing the right thing; besides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will  receive  a  copy  without the "unregister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, you will get a printed manual and you  will  ge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major version mailed to you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couple of features that are only available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gistering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costs  are  a  mere  $15.00 plus $5.00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tionaly brief.   I  have  tried  to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 as  simple as possible to install and operate, h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manual. If for  some  reason  you  find  I've 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 or worse, wrote too much (!), please contact 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called,  Tagit  will  display  it's  logo  &amp; 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in  a  window  located in the upper left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orkspace  is  a  small  window that will open up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your screen.  This window is 5 lines by 75 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ing the border, the  window  presents  3  lin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 Line  #1  is a horizontal menu that is "mo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.  These choices are presented below.  Line #2 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ine  number  of the current tagline,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comm port , and whether or not  you  ar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 "heart codes". Line #3 contains the highlighted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 has  several options that can be used once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AG: This will send the  highlighted  tag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  buffer.  From  there,   your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send it to the receiver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AG:   If you don't want to use the  tagline  presen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 "Pick"  to  see  another.   This 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domly selected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   Starting with version 1.01, the  "Options"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 provide   the   user   with  3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s by means of a popup vertic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,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from version 1.02, this selection pops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indow that displays ten (10) taglines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from.  TagIt will  load  as  much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file as there i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up/down arrow Keys, PgUp/PgDn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 or  End  keys  to  search  your  tagf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a new tagline.  Upon  hitting  the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 Tagit will insert it into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the  ESC  key  will  abort  this 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agIt  was  started,  it  set  your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matic  delay  and  character  rate.  Tag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ocated the Keyboard buffer and  expanded  it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t now will hold 127 keystrokes (an adva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 just  holding  the   DOS   standard   of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is  option  resets  all  of  you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to the startup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is not even seen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urpose  is  to  allow  you  to  control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matic delay (the delay until DOS starts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)  and  the  typematic rate (the spe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keystrokes ar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find, as I do,  that  having  the 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 buffer is advantagous if you simply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ypematic delay and rate to something all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VBBS:   This is a toggle switch that turns the 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VBBS "heart codes" on or off.  Use  thi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ed  to  a  non-VBBS  system  to 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der the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:       Exit the program.  Does not insert any  tag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y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defaults to a delay of 750  millisecond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te of 8 characters per second.  TagIt 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 buffer to an abolute address of 0580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at absolute address 06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1, c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patible with 90% of  the  DOS 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s  that  I've  used  or seen. 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, however. Should your computer go south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have to do a hard boot (power off then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hit  your  reset button).  In such an insta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is no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know a safe memory location,  I  can  tai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 to  use  the  address space you request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f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&amp;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 and  the related files it uses must be initializ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usage.   Included  with  the  software  package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, TAG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CFG, like TagIt, may be placed in any directory you ch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 should  be  placed  in  a directory that is o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....preferably in your utilities directory or  your  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CFG...Configuring for Ta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un TagIt or TagCFG, you must include a parameter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here their files are (to be).   This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 DOS variable.  I suggest that you use the varia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r Comm program where it's files are.  In  this 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on't  need to modify anything in your environment (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!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CFG /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the  configuration  program  to  look  for  a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d  "TELIX"  and to use the path it contai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ost Comm Programs use such  a  variable  to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here  it's  files  are, this way you, the user,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program from any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CFG will prompt you for several bits of  information.  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port #, 2) your baud rate, 3) the name of your tag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path to your tagfile, and 5) the  default  sett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on-VBBS switch.  In the editing window, you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 keys to cursor from field to field. 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rough entering your data, cursor down to the last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hit  the  enter  key  at  the  prompt  that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bottom of the window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program will locate  your  tagfile, 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 by making all the taglines of equal length, and pla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ormatted reference file) in  your  comm  director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writing the configuration file, will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 NOTE:  The  tagfile  MUST be a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agCFG formats  the  file  for  a  60  character 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spaces or truncating the line a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Cfg  will process a 100K tagfile in approx.  7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on a 286/12MHz machine with HD access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25ms.  (This will give you an idea of th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the program ru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tagfile is accessed  by  TagIt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binary  file;  hence the need to form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o the same length. TagIt removes un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before outputting to the serial  port.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is extremely fast, beca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....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ctivate TagIt calling it in the same manner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any  externally  defined Upload/Download protoco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 program.  Install TagIt as a  protocol,  then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need  it,  use  it!   Simple.   (See  your Comm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requires one (1)  command  line  parameter.  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the  SAME  DOS  variable  that  was  used to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  If you fail to  include  this,  Ta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find the CFG file or the tagline referenc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b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/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 REQUIRES  80K, IN ADDITION TO WHAT YOUR 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REQU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automatically senses if the  comport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 and  will  abort  if  you  do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TagIt is  quite  simple  and  straight  forw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engaged in posting an online message, you would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upload/download as if for a file transfer;  or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 out to TagIt...whichever manner you have installed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forget to add the command line variable,  if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comm programs shell fea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agIt pops up, you will already have a tagline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the menu screen) and all you will have to do  is  to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ter  key.   If  the  tagline presented is not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, you may move the menu pointer to "PICK" to randoml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agline or move the menu pointer to "SELECT"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list of ten (10) taglines to choose  from.   Us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highlight your choice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 will be placed in the first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selected  your  tagline,  positi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over the "INSERT" option and  press  the  enter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will then insert the selected tagline into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 and  exit  back to the calling program,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(read) by your comm terminal and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Note #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It can send a maximum line  of  128 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does  this  by modify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  address'   internal    to    DOS. 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hancement" remains even after TagIt exits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a  few cases, wherein TagIt will fail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have  a  TSR  active  that  has 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 the  DOS  INT 9, TagIt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(version)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�  : 02/04/94 - Original Code. TSR. Com 1 &amp; 2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�  : 02/14/94 - Command line TSR. Com 1, 2, 3, &amp; 4. 9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e memor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1� : 02/18/94 - Fixed bug that locked up Co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2� : 02/21/94 - Dropped TSR concept.  Used  now  a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 protocol  or shell Stuff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 with  a  CR; CTRL-L; CR;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  so  that  VBBS  will  redra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. 72K mem 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3� : 02/23/94 - Now  a  VBBS  online  utility.  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heart"  codes  in  a random gen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quence   to   enhance   the    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Line. 75K mem 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4� : 02/24/94 - Added  ON/OFF  toggle  to   Heart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opening startup  screen 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oved  White  on  Black  color 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s  if  no carrier detected. 78K 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It (C) 1994 by Allen R. Norris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5� : 02/28/94 - Removed   timing   routines   to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character transfers to comport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ct  high  speed  modem 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ed  an  optional  window for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the next 10 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6� : 03/07/94 - Replaced  PB "PRINT" statements with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n DOS print routines to reduc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irements.    Changed  the  "SEL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utine  to random generation.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now 68K and requires 85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.97� : 03/14/94 - Deleted  all  COMM  routines  excep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rier  detect  function.    Adde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 buffer expander routin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lines  are  now filte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   buffer.   Tightened   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 is  now  63K  and requires 75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M.     Changed   coding...no  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s  8088/8086  CPU's.  Need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286 or bett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1.0  : 03/16/94 -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1.01 : 03/20/94 - Deleted the "List Tag"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  replaced   it   with   a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Options"    menu   selection.  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Reset  Keyboard"  to   the   "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.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1.02 : 03/25/94 - Recoded  the  "List Tag" 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  the   entire  tagfile  for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.  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1.03 : 03/29/94 - Added "Set Keyboard" procedure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o select the  keyboard  type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ay and repeat rate.  Program i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0K   and   requires  80K  (+ 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file) to run. Second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; BCX; PC Board; WildCat; Spitfire; and RBBS ar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  software.   Copyrights  and/or  Trademark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d by the by the individual companies publish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;  Qmodem;  ProComm  2.43  &amp;  ProComm Plus; Panther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nc  are  Communications  Terminal   Software.    Copy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 Trademarks  are  held  by  the  individual 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and  MS-DOS  is  an  Operating  System  (software)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and/or Trademark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 Thanks  to  John  Ellis  and  Michael Snyder.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utiny, criticisms and encouragement  have  help  to  b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F - TagI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