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2: Patch update for SX Reader V4.01B01 or V4.01PB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2B02.ZIP     - Contains patch for Real 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2P.ZIP    - Contains patch for Protected 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n't done so, you must apply R402B01 prior to applying R402B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402B02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2.BDF     - Patch for XPREAD.EXE/OVR    ONLY IN REAL MOD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402B02P.BDF    - Patch for XPREADP.EXE       ONLY IN PROTECTED MOD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BUPDATE.EXE program. Available on the Xpress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GO PCVENJ  Santronics Libra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pdate -o r402b02    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pdate -o r402b02p   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2 ******* Thu  06-16-1994   16:09:08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The new LOG= SFI environment string was wrong. Should b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Fixed a problem introduced with the new @ code chec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word wrapper. Very very very long lines, us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editors such as Dbridge, with a @ character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up.  Now, Xpress checks for it X codes correctly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B01 ******* Mon  06-06-1994   14:27:04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Speech friendly Interface Fix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er Quoter. It never worked unless the Page 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You should not need this option enabled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r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options are now available for the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Cursor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 First Page fo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ew Strip Xcode function was bad. It will go into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loop if a @ code was found but not a real 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ew option to change the SFI LOG file na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tring.  This new option is exploratory.  May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for protected mode operations.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name of the log file to a device 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 this for speaking.  All that is spoken via 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ritten to log so to avoid double speaking, a new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urn off the speaking method but still keep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abled. To test this out, you nee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FI=SLF NULL LOG=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F will enabled the LOG system. NULL will tell Xpres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or VocalEyes for speaking. LOG= will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  LPT3 is an example device port nam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system is probab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Added Support for PCBOARD's @SUBJECT extended lin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" support. Not "WRITE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atory item only.  We may not want to muddy the w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bad kludge system. At a minimum, SX readers will n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cosmetically" correct mail by interpreting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for the long subject field.  The question is,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tended lines for replies and new mail.  I am not so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because in a echo system, these 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Keywords highlight offset problem when X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