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 &amp; MODEM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OFTWAR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^^^^^^^^^^^^^^^^^^^^^^^^^^^^^^^^^^^^^^^^^^^^^^^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ANCOIS' COMMUNICATIONS CONSUL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35 Kenilworth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one Mountain, Georg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300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one:  (404) 298-12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ID:  71574,3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: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: _____________________________State:________Zip: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 _____________________________Telephone: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pies            SUB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:  1-10 copies  $14.95 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__________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call or send E-mail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otes on larger quanti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/Canada:    1-5  copie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-10 copies $5.00 per order       shipping       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: 1-10 copies                     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$3.00 pe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:  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REQUIREMENT:    5 1/4        OR        3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