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ntents of all files in the {COMMO}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Copyright 1989-1994 Fred P. Brucker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OMMO}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ONIC BULLETIN BOARD systems (BBS's, includ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SERVICES) may distribute the {COMMO} Share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ll files in the original archive must be present and unal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user groups, computer clubs and COMMERCIAL DISTRIBU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may distribute {COMMO} on diskette and/or CD ROM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LL files contained in the original {COMMO} archive (a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EAD.ME) must be distributed INTACT and UNMODIFIE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contained on their own diskette or withi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or subdirectory.  NO files may omitted and NO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e charge for distribution must be no more than $5.00 U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, plus shipping and handling (this limit does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llections on CD ROM or Bernoulli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Your literature must contain a clear and prominent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HAREWARE CONCEPT and state that a SHAREWARE FE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aid to the author if the program is used beyond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ther means of distribution without express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