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 to AceConn version 2.0  July 23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ceCom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is modem communications software offering a unique blend of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sign and innovativ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unications program especially designed for today's high speed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provides a default setup that is ready to run with most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dems.  The AceComm package contains a modem install utilit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all your Hayes compatible modem into Ace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supports a macro driven keyboard which features comple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.  The macro language provides a powerful interface to the Ace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s, as well as many computer services.  The macro langu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AceComm's keyboard, User definable menus, and i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Comm's terminal area provides a key driven and or menu drive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eComm's key-redef and macro language, complete control over an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is just a key pres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supports user definable menus.  Menus that can be made to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user definable functions.  Menus that are available as pop up men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from the termina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supports an internal point mail system which uses the EMSI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me (event) scheduler supports the point mail system and any other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 user wants to define.  The scheduler is capable of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events as they come around on the clock.  Each schedule contain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acro stack area.  The macro stack is run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.  This serves to automate and make un-attended a very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utomatic script generating function can record on line sessions to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ing little to no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Auto Log On Technology (tm) automates log on to most BBS an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MSI log on are provided for BBS systems that support IEM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comes with several utilities for added support.  Utilities fo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, backing up the configuration files, creating uniqu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, converting BBS lists and many other services that enhance and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AceComm services.  Some of these utilities are consider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setup, and will be present in the AceComm director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  Other utilities will be placed into a sub directory of there ow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se "Extra Utilit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Extra Utilitie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The Acecomm package comes with several support utilities which add to and</w:t>
      </w:r>
    </w:p>
    <w:p>
      <w:pPr>
        <w:pStyle w:val="PreformattedText"/>
        <w:bidi w:val="0"/>
        <w:jc w:val="left"/>
        <w:rPr/>
      </w:pPr>
      <w:r>
        <w:rPr/>
        <w:t>enhance the standard installation.  The utilities are located in a compressed</w:t>
      </w:r>
    </w:p>
    <w:p>
      <w:pPr>
        <w:pStyle w:val="PreformattedText"/>
        <w:bidi w:val="0"/>
        <w:jc w:val="left"/>
        <w:rPr/>
      </w:pPr>
      <w:r>
        <w:rPr/>
        <w:t>file named ACEUTIL.  Here you will find a USBBS list to ACE.FON file converter</w:t>
      </w:r>
    </w:p>
    <w:p>
      <w:pPr>
        <w:pStyle w:val="PreformattedText"/>
        <w:bidi w:val="0"/>
        <w:jc w:val="left"/>
        <w:rPr/>
      </w:pPr>
      <w:r>
        <w:rPr/>
        <w:t>capable of converting the whole list or 1 area code.  ANSI/AVATAR filter for</w:t>
      </w:r>
    </w:p>
    <w:p>
      <w:pPr>
        <w:pStyle w:val="PreformattedText"/>
        <w:bidi w:val="0"/>
        <w:jc w:val="left"/>
        <w:rPr/>
      </w:pPr>
      <w:r>
        <w:rPr/>
        <w:t>removing video control codes from a file outputting to another file.  Custom</w:t>
      </w:r>
    </w:p>
    <w:p>
      <w:pPr>
        <w:pStyle w:val="PreformattedText"/>
        <w:bidi w:val="0"/>
        <w:jc w:val="left"/>
        <w:rPr/>
      </w:pPr>
      <w:r>
        <w:rPr/>
        <w:t>keyboard video emulation compiler can create keyboard emulation files from</w:t>
      </w:r>
    </w:p>
    <w:p>
      <w:pPr>
        <w:pStyle w:val="PreformattedText"/>
        <w:bidi w:val="0"/>
        <w:jc w:val="left"/>
        <w:rPr/>
      </w:pPr>
      <w:r>
        <w:rPr/>
        <w:t>ascii definition files (examples provided).  AceComm's point mail system is</w:t>
      </w:r>
    </w:p>
    <w:p>
      <w:pPr>
        <w:pStyle w:val="PreformattedText"/>
        <w:bidi w:val="0"/>
        <w:jc w:val="left"/>
        <w:rPr/>
      </w:pPr>
      <w:r>
        <w:rPr/>
        <w:t>supported by several utilities that make interface AceComm to a FIDONET</w:t>
      </w:r>
    </w:p>
    <w:p>
      <w:pPr>
        <w:pStyle w:val="PreformattedText"/>
        <w:bidi w:val="0"/>
        <w:jc w:val="left"/>
        <w:rPr/>
      </w:pPr>
      <w:r>
        <w:rPr/>
        <w:t>NodeList.  AceComm's NodeList handler is said to be the best and faster of all</w:t>
      </w:r>
    </w:p>
    <w:p>
      <w:pPr>
        <w:pStyle w:val="PreformattedText"/>
        <w:bidi w:val="0"/>
        <w:jc w:val="left"/>
        <w:rPr/>
      </w:pPr>
      <w:r>
        <w:rPr/>
        <w:t>programs offering point mail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FILT.EXE ANSI/AVATAR video code filter fro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BF.EXE     Convert BBS list to AceComm .F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BF.EXE     Convert US BBS list to AceComm .F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TS.EXE     Compile custom keyboard emul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X.EXE     Index the FidoNet NODELIST for AceComm's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from version 1.86, 1.87, 1.9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your FON files from the later versions.  You can also sav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.PRM file setup by running DPR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Use the DPRM.EXE from the old version to backup your ACE.PRM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PRM.EXE will write your ACE.PRM file to ACE.CT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certain you use DPRM.EXE from the version you are upgrading from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the ACE.CTL file DPRM.EXE creates to a directory you can later re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If you want your FON files (telephone directory list files), copy them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you can later recall i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Copy and SCR files to a directory you can later recall i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After you have save the above files to another directory, dele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 installation. You keep your CAP files. Make sure you delete any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ame with the AceComm package. This is to insure you don't hav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 DOC files, or samples that may be out 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version 2 by un-arcing the files into your ACE sub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Copy the ACE.CTL file created and saved from step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INSTALL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recall any other saved file after running INSTALL.B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, SCR, CAP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hanges that affect upgrading from version 1.86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Comm 1.86, 1.87, 1.9 to 2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a new ACE.P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1.86/7/9 DPRM.EXE to backup your ACE.CTL file before upgrad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write your ACE.PRM file to a new ACE.CTL file. You can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L.EXE from version 2.0 package to create the version 2.0 ACE.P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a new utility EMAIL.EXE and accompanying EDITOR.EXE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mailer servi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ew menu supports all the point mailer services. The macro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ngs up this menu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&lt;Mailer_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key press for this macro is "ALT 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utoAMenu_&gt; is now &lt;Mailer_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PollBoss&gt;n  is now &lt;PollHost&gt;n filename   where filename is an op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tUser&gt;n  where n is 1-3, User name and password become curren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EMSI fields represented by [USER_NAME] and [PASSWOR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Comm resets to User 1 each time it is started. A menu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TopBar menu for selecting and editing User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MODA]  expands into mmdd    for July  23    07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OpenCapture&gt;CIS[MODA].CAP    -   -   -      CIS0723.C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.Record.Pwd can also use the [MODA] macro param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ater  /Pn   allows setting the port when starting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Sample:  ACE /P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directory for screen dump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he screen dump directory in the setup area  "Directories in us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The File list now properly displays file that don't have their ARCHIVE</w:t>
      </w:r>
    </w:p>
    <w:p>
      <w:pPr>
        <w:pStyle w:val="PreformattedText"/>
        <w:bidi w:val="0"/>
        <w:jc w:val="left"/>
        <w:rPr/>
      </w:pPr>
      <w:r>
        <w:rPr/>
        <w:t>bi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DOORWAY mode to work with arrow keys properly. (I broke this</w:t>
      </w:r>
    </w:p>
    <w:p>
      <w:pPr>
        <w:pStyle w:val="PreformattedText"/>
        <w:bidi w:val="0"/>
        <w:jc w:val="left"/>
        <w:rPr/>
      </w:pPr>
      <w:r>
        <w:rPr/>
        <w:t>for the 1.86 rel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Zmodem Resume code, Broke this when adding file renam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the Fon Lister menu for PgUp, PgDn keys, when accessed via</w:t>
      </w:r>
    </w:p>
    <w:p>
      <w:pPr>
        <w:pStyle w:val="PreformattedText"/>
        <w:bidi w:val="0"/>
        <w:jc w:val="left"/>
        <w:rPr/>
      </w:pPr>
      <w:r>
        <w:rPr/>
        <w:t>F10 (top bar)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Q editor has been fix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 INSTRUCTIONS FOR AceComm (tm) &amp;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revised 7/23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DISK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e AceComm package is distributed in a compressed format.  The compression</w:t>
      </w:r>
    </w:p>
    <w:p>
      <w:pPr>
        <w:pStyle w:val="PreformattedText"/>
        <w:bidi w:val="0"/>
        <w:jc w:val="left"/>
        <w:rPr/>
      </w:pPr>
      <w:r>
        <w:rPr/>
        <w:t>utility used with AceComm is the current version of LHA (this writing LHA213).</w:t>
      </w:r>
    </w:p>
    <w:p>
      <w:pPr>
        <w:pStyle w:val="PreformattedText"/>
        <w:bidi w:val="0"/>
        <w:jc w:val="left"/>
        <w:rPr/>
      </w:pPr>
      <w:r>
        <w:rPr/>
        <w:t>AceComm package and sub-packages are compressed as SelF eXtracting "SFX"</w:t>
      </w:r>
    </w:p>
    <w:p>
      <w:pPr>
        <w:pStyle w:val="PreformattedText"/>
        <w:bidi w:val="0"/>
        <w:jc w:val="left"/>
        <w:rPr/>
      </w:pPr>
      <w:r>
        <w:rPr/>
        <w:t>files.  This means the compressed file "ARCHIVE" uses an .EXE file extension.</w:t>
      </w:r>
    </w:p>
    <w:p>
      <w:pPr>
        <w:pStyle w:val="PreformattedText"/>
        <w:bidi w:val="0"/>
        <w:jc w:val="left"/>
        <w:rPr/>
      </w:pPr>
      <w:r>
        <w:rPr/>
        <w:t>This SFX format allows you the user to simply type the name of an archive.  The</w:t>
      </w:r>
    </w:p>
    <w:p>
      <w:pPr>
        <w:pStyle w:val="PreformattedText"/>
        <w:bidi w:val="0"/>
        <w:jc w:val="left"/>
        <w:rPr/>
      </w:pPr>
      <w:r>
        <w:rPr/>
        <w:t>archive's SFX code will execute, and extract the files to their un-compressed</w:t>
      </w:r>
    </w:p>
    <w:p>
      <w:pPr>
        <w:pStyle w:val="PreformattedText"/>
        <w:bidi w:val="0"/>
        <w:jc w:val="left"/>
        <w:rPr/>
      </w:pP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onic Distribution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Many BBS systems will store the distributed SFX file inside an archive envelope</w:t>
      </w:r>
    </w:p>
    <w:p>
      <w:pPr>
        <w:pStyle w:val="PreformattedText"/>
        <w:bidi w:val="0"/>
        <w:jc w:val="left"/>
        <w:rPr/>
      </w:pPr>
      <w:r>
        <w:rPr/>
        <w:t>of their default archive.  The AceComm BBS provides the AceComm package in ARJ</w:t>
      </w:r>
    </w:p>
    <w:p>
      <w:pPr>
        <w:pStyle w:val="PreformattedText"/>
        <w:bidi w:val="0"/>
        <w:jc w:val="left"/>
        <w:rPr/>
      </w:pPr>
      <w:r>
        <w:rPr/>
        <w:t>and ZIP format.  SFX files as described above are appropriately renamed and</w:t>
      </w:r>
    </w:p>
    <w:p>
      <w:pPr>
        <w:pStyle w:val="PreformattedText"/>
        <w:bidi w:val="0"/>
        <w:jc w:val="left"/>
        <w:rPr/>
      </w:pPr>
      <w:r>
        <w:rPr/>
        <w:t>contained inside the main package, as regular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BAT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e easiest way to AceComm is to just run INSTALL.BAT.  The batch file will run</w:t>
      </w:r>
    </w:p>
    <w:p>
      <w:pPr>
        <w:pStyle w:val="PreformattedText"/>
        <w:bidi w:val="0"/>
        <w:jc w:val="left"/>
        <w:rPr/>
      </w:pPr>
      <w:r>
        <w:rPr/>
        <w:t>ACTL.EXE.  ACTL.EXE assembles ACE.CTL into ACE.PRM.  ACE.CTL is an ascii</w:t>
      </w:r>
    </w:p>
    <w:p>
      <w:pPr>
        <w:pStyle w:val="PreformattedText"/>
        <w:bidi w:val="0"/>
        <w:jc w:val="left"/>
        <w:rPr/>
      </w:pPr>
      <w:r>
        <w:rPr/>
        <w:t>control file that can be edited with any text editor or created later with the</w:t>
      </w:r>
    </w:p>
    <w:p>
      <w:pPr>
        <w:pStyle w:val="PreformattedText"/>
        <w:bidi w:val="0"/>
        <w:jc w:val="left"/>
        <w:rPr/>
      </w:pPr>
      <w:r>
        <w:rPr/>
        <w:t>DPRM.EXE utility (included).  ACTL creates sub directories defined inside</w:t>
      </w:r>
    </w:p>
    <w:p>
      <w:pPr>
        <w:pStyle w:val="PreformattedText"/>
        <w:bidi w:val="0"/>
        <w:jc w:val="left"/>
        <w:rPr/>
      </w:pPr>
      <w:r>
        <w:rPr/>
        <w:t>ACE.CTL.  Directories defined in the default setup are CAP, FON, FILES, KTS,</w:t>
      </w:r>
    </w:p>
    <w:p>
      <w:pPr>
        <w:pStyle w:val="PreformattedText"/>
        <w:bidi w:val="0"/>
        <w:jc w:val="left"/>
        <w:rPr/>
      </w:pPr>
      <w:r>
        <w:rPr/>
        <w:t>SCR, and MAIL.  INSTALL.BAT copies FON files into FON, KTS files into KTS, DOC</w:t>
      </w:r>
    </w:p>
    <w:p>
      <w:pPr>
        <w:pStyle w:val="PreformattedText"/>
        <w:bidi w:val="0"/>
        <w:jc w:val="left"/>
        <w:rPr/>
      </w:pPr>
      <w:r>
        <w:rPr/>
        <w:t>files into a DOC sub directories.  INSTALL.BAT then runs ACE.EXE All setup data</w:t>
      </w:r>
    </w:p>
    <w:p>
      <w:pPr>
        <w:pStyle w:val="PreformattedText"/>
        <w:bidi w:val="0"/>
        <w:jc w:val="left"/>
        <w:rPr/>
      </w:pPr>
      <w:r>
        <w:rPr/>
        <w:t>can be configured from inside AceComm.  Install.bat will get you up and</w:t>
      </w:r>
    </w:p>
    <w:p>
      <w:pPr>
        <w:pStyle w:val="PreformattedText"/>
        <w:bidi w:val="0"/>
        <w:jc w:val="left"/>
        <w:rPr/>
      </w:pPr>
      <w:r>
        <w:rPr/>
        <w:t>running, you may need to set the com port to match that of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ETUP STEP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If you down loaded Ace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   "Step 1 for Electronic distributed fil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 1  for Distribu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n compress the AceComm package into it's own sub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assumes the filename ACE20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E20 means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XE means AceComm is distributed as a SelF eXtra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(SF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START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md \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opy ACE20.EXE \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d \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ACE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setup files will be ready in a sub directory ACE.  Othe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clude SFX in the filename and end in .EXE file extension,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 eXtracting archives.  These files are enhancements to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 for Electronic distribu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20A.ZIP    Executables</w:t>
      </w:r>
    </w:p>
    <w:p>
      <w:pPr>
        <w:pStyle w:val="PreformattedText"/>
        <w:bidi w:val="0"/>
        <w:jc w:val="left"/>
        <w:rPr/>
      </w:pPr>
      <w:r>
        <w:rPr/>
        <w:t>ACE20B.ZIP    Documentations and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wn loaded AceComm from a BBS the archive will be in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uch as ACE20A.ZIP and ACE20B.ZIP.  If this is the case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ompression utility that corresponds to the file extens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-compress the AceComm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for ACE20A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md \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opy ACE20A.ZIP \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opy ACE20B.ZIP \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d \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PKUNZIP ACE20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setup files will be ready in a sub directory ACE.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s files that included are enhancements to the basic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ad ACTL.DOC  (1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un ACTL.EXE (assemble ACE.CTL into ACE.P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ACTL ace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L.EXE need only be run when creating a new PRM file is desired.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M-data is configurational from within inside Ace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AceComm will invoke ACTL.EXE directly when no ACE.PRM file is foun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rt u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un ACE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START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Not required for QUICK START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>A utility DPRM.EXE is provided to clone your PRM file into an ascii control</w:t>
      </w:r>
    </w:p>
    <w:p>
      <w:pPr>
        <w:pStyle w:val="PreformattedText"/>
        <w:bidi w:val="0"/>
        <w:jc w:val="left"/>
        <w:rPr/>
      </w:pPr>
      <w:r>
        <w:rPr/>
        <w:t>file.  DPRM will save your custom setup to a file that ACTL.EXE can later</w:t>
      </w:r>
    </w:p>
    <w:p>
      <w:pPr>
        <w:pStyle w:val="PreformattedText"/>
        <w:bidi w:val="0"/>
        <w:jc w:val="left"/>
        <w:rPr/>
      </w:pPr>
      <w:r>
        <w:rPr/>
        <w:t>use to build the custom PRM file back.  This is also the means used for</w:t>
      </w:r>
    </w:p>
    <w:p>
      <w:pPr>
        <w:pStyle w:val="PreformattedText"/>
        <w:bidi w:val="0"/>
        <w:jc w:val="left"/>
        <w:rPr/>
      </w:pPr>
      <w:r>
        <w:rPr/>
        <w:t>upgrading AceComm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enhancements to the AceComm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FON_SFX.EXE (distributed)  FON.ZIP/ARJ (BB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_SFX contains several sample .BBS, FON, and .NO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uggested that FON_SFX be un-compressed inside a sub director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Com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C:\ACE\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md \ace\f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opy FON_SFX.EXE \ace\f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d \ace\f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FON_S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d \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ACTL creates these directories if defined in ACE.CT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KTS_SFX.EXE (Distributed)  KTS.ZIP/ARJ (BB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TS_SFX contains the KTS files included in the default setup, as well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versions.  Ascii version KTS files share the filename with KTS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use .ASC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uggested that KTS_SFX be un-compressed inside a sub director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Com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C:\ACE\K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md \ace\k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opy KTS_SFX.EXE \ace\k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d \ace\k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KTS_S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d \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.KTS files are the Key Translation Sequence files for terminals) Thi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ascii versions of .KTS files.  ASC files are compiled into K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using KT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 UTIL_SFX.EXE (Distributed)  UTIL.ZIP/ARJ (BB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_SFX contains several utilities that enhance the AceComm package. 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has it's 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uggested that UTIL_SFX be un-compressed inside a sub directory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START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Com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C:\ACE\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md \ace\u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opy UTIL_SFX.EXE \ace\u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d \ace\u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UTIL_S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d \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MI.EXE Modem install utility, installs modem setup data directly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BF.EXE can compile direct FBL output into a F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BF.EXE can compile the USBBS listing into a FON file.  UBF can option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 any area code from the USBB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X.EXE creates a very small index file so that AceComm can use a RA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file for mailer mode/fil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BL.EXE creates a .BBS and .NOD file from the raw nodelist for a given 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TS.EXE compiles a Key Translation Sequence file from ascii to bin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.EXE filters ANSI and AVATAR video control sequence codes from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.EXE can also be used to view the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