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shareware or freewar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ltimore area. The list is distributed through The Silver St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BBS and other area bulletin board systems. I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the accuracy of the list, nor should any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ibility to contact me on The Silver Streak BBS (410-683-1583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BBS at 410-247-3797 to have your BBS phone numbe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compile the BBS numbers from lists that are posted on other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that I know of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field of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-referenced to C&amp;P exchange location map.  If you would li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Voice recording from C&amp;P of chang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 LONG DISTANCE:  Direct dial cannot connect to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changes to me via e-mail on The NetWork or Silver Streak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keep the list as accurate as possible, but can only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BF       dBase compatible database file with all BBB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-1.TXT     ASCII file with "ALL" BBBL info - formatted f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ular mode) printing with 3 rows of info 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suitable for viewing as a bulletin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BL-2.TXT     ASCII file with "BASIC" BBBL info. - formatted for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(compressed mode) printing with 1 row 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BL-3.TXT     ASCII file with "BARE BONES" BBBL info - formatted fo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printing with 1 row per BBS (just BBS &amp;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BL-LD.TXT    ASCII file with BBS numbers that are not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area from Cockeysville - thes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d - they are merely collected for peopl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ble call Annapolis or Columbia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n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*.TXT's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on both The NetWork and Silver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great deal of it has become automated, it still t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UG 92 / 2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Streak BBS: 410-683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BBS: 410-247-37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