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ntucket Cod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uidelines are applicable to all source code.  Nantu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alter submitted code, text, and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ommand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 xml:space="preserve">All commands and keywords are uppercase, both in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.  Be sure to specify the complete spelling; nev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tter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CustName WITH cCu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 xml:space="preserve">When specifying a command in text or in a special elemen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ode, and the command includes a clause, separate each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llipsis (...) and do not specify the TO clause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, PRINT or SCREE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.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ESSAGE...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...SAY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 xml:space="preserve">When specifying the complete syntax of a language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nput items, parameters, etc. are referred to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user inpu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unctio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optional item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de block or lit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de block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unctio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lements if followed by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code if followed by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wo or more mutually exclus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n item must b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compatibility comman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&lt;cString&gt;|&lt;aTarget&gt;) --&gt; 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please consult the Clipper 5.0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 xml:space="preserve">Metasymbols describe the general nature of basic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They are used in conjunction with the symbol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syntax of a language element.  A metasymbol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lowercase data type designators, followed by a mixe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&lt;dnLower&gt;, &lt;dnU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dnLower and dnUpper can be either date or numer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designa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 xml:space="preserve">The names of Clipper program and data files ha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apitalized and the extensions in lowercase (e.g., MyProg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bf). 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ferring to specific file types in text, enclo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parenthes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is stored in a text file with a (.prg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 xml:space="preserve">Underscores should not be used anywhere in the filenam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case for filenames consisting of more than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 xml:space="preserve">The names and extensions of other files, including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files, are uppercase (e.g., CLIPPER.LIB, AUTOEXEC.B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ferring to specific file types in text, us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ncluding the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compiles a set of (.prg) files into on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>Alias names follow the same conventions 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Capitalize the first letter of field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0,10 SAY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 xml:space="preserve">Do not use leading underscores: these are used for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ariable and function names.  Underscores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fieldname.  Use mixedcase for fieldname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TotalSum, NumOf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 xml:space="preserve">Always explicitly reference fieldnames,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claration or by preceding the fieldname with the file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ustNam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0,10 SAY CustFile-&gt;Cu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0,10 SAY Cu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 xml:space="preserve">Memory variable names consist of a lowercase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(see section 2), followed by a mixedca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ring :=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 xml:space="preserve">Underscores should not be used anywhere in a memor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Use mixedcase for names consisting of more than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otalCost := Invoices-&gt;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Never give memory variables the same names as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Clipper function names are uppercase, followed by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user-friendly menus with ACH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 xml:space="preserve">User-defined function and procedure names begi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followed by lowercase letter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Center("Please select a menu option"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 xml:space="preserve">Do not use leading underscores: these are used for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ariable and function names.  Underscores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a function or procedure name.  Use mixedcase fo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more than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OrNo("Do you wish to continue?", 1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  <w:tab/>
        <w:t xml:space="preserve">When parameters are specified as part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 space is placed inside each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ayInBox( cMessage, c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  <w:tab/>
        <w:t xml:space="preserve">The RETURN statement at the end of a function or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1 tab (see example in section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</w:t>
        <w:tab/>
        <w:t xml:space="preserve">If a subroutine does not return a value, it should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CEDURE.  A routine that returns a value should be decla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(Note that calls to both functions and procedures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line with arguments listed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</w:t>
        <w:tab/>
        <w:t>The return value of a function is 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cRe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</w:t>
        <w:tab/>
        <w:t xml:space="preserve">Wherever possible, variables referenced by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be pas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 xml:space="preserve">Preprocessor directives are lowercase and are preceded by a "#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 xml:space="preserve">Pseudo-function names follow the same conven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 and procedure names (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Manifest constants are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ESCAP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STKEY() =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 xml:space="preserve">A blank line should be placed before and after #if...#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,10 SAY "ACME Stock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k user fo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 xml:space="preserve">Class names follow the same conventions as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names (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 xml:space="preserve">Instance variable names begin with a lowercase le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ppercase letters wherever necessary to indicate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or:canDefault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 xml:space="preserve">Method names follow the same convention as instanc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 xml:space="preserve">When referring to a class method in text, you must als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position the data source to bottom-of-fi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:goBottom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</w:t>
        <w:tab/>
        <w:t xml:space="preserve">Whenever a list of two or more items is used, a spac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omma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(nChoice, 10, 20, 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</w:t>
        <w:tab/>
        <w:t xml:space="preserve">NEVER use spaces to indent code; use tabs instead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</w:t>
        <w:tab/>
        <w:t xml:space="preserve">When parameters are specified as part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 space is placed inside each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ayInBox( cMessage, c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</w:t>
        <w:tab/>
        <w:t>A space is placed on either side of each bi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otal := nSubTotal + nNew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</w:t>
        <w:tab/>
        <w:t>Each variable is declared separately on its ow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Som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String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Log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</w:t>
        <w:tab/>
        <w:t>Logical values are referred to in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"true" and "false" are all lowercase unless they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a sentence, and are followed by the cod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</w:t>
        <w:tab/>
        <w:t xml:space="preserve">The in-line assignment operator (:=) is used for assign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pper 5.0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ntinue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</w:t>
        <w:tab/>
        <w:t xml:space="preserve">The == operator is used for exact equality tests in all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uplicate := (CustFile-&gt;CustName == cCu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</w:t>
        <w:tab/>
        <w:t xml:space="preserve">  Fixed tabs are at three-space intervals.  This does n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ab always expands to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</w:t>
        <w:tab/>
        <w:t>Tabs are always used to i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</w:t>
        <w:tab/>
        <w:t xml:space="preserve">When placing an in-line comment in your code, use on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end of code, and the beginning of the comment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ing white space should exist.  (for th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abs are shown as &lt;tab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Tabs &gt; 1&lt;tab&gt;// Only 1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. 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15 (Indentation) and 17 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Mi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</w:t>
        <w:tab/>
        <w:t xml:space="preserve">The fact that code is missing from an example i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aining a period, followed by a line containing a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statements&gt;," followed by a line containing a period.  Th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as though they contained code (see section 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Number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</w:t>
        <w:tab/>
        <w:t xml:space="preserve">Tabs are used for all indentation. DO NOT uses spaces: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xtre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</w:t>
        <w:tab/>
        <w:t xml:space="preserve">Control structures and the code within function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nted 1 tab.  The same is true of a function or proced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statement.  Clipper control structures includ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..END, DO CASE...ENDCASE, DO WHILE...ENDDO, EXIT,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NEXT, and IF...EN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ay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Total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"Less than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IF nTotal =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"Equal to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"Greater than 50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</w:t>
        <w:tab/>
        <w:t xml:space="preserve">CASE statements in a DO CASE...ENDCASE structure are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DO CAS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Choice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</w:t>
        <w:tab/>
        <w:t xml:space="preserve">Do not use abbreviations of control structures, such a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 WHILE and END for ENDIF or ENDDO.  Always type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</w:t>
        <w:tab/>
        <w:t xml:space="preserve">When a line of code reaches column 60 (or a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break), interrupt the code with a semicolon and contin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Indent the line by one tab to indicate a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TER TO CustFile-&gt;Name == "Jim Bowi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ND. CustFile-&gt;State == "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</w:t>
        <w:tab/>
        <w:t xml:space="preserve">To continue a character string, end the first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 and place the remainder on the next line.  Ind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a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0,10 SAY "The lazy brown fox tripped over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broken bra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</w:t>
        <w:tab/>
        <w:t>Comments begin with a capital letter, but have no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Just like a sentence, but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</w:t>
        <w:tab/>
        <w:t>For long comments spanning several lines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Summer '87 code, put one of these at the start of each 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This type of Clipper 5.0 comment can be as large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thing bound between the delimiters will be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r you can use the double-slash (//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line for large comment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</w:t>
        <w:tab/>
        <w:t>For single-line comments, use the following // rather than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is a single-line comment in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</w:t>
        <w:tab/>
        <w:t>For in-line comments, use // rather than &amp;&amp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ustomer</w:t>
        <w:tab/>
        <w:t>// An in-line comment in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</w:t>
        <w:tab/>
        <w:t xml:space="preserve">Do not use in-line comments for large comment blocks.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graphs" should be formatted according to rule 17.2.  If an i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wraps beyond the 60th column, consider placing i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a separate line at the current ind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// Don't ma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lt;statements&gt;       // paragraph wit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// in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Make your long in-line comment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...or, like this.  But, don't place tabs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