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C-File, Version 7.0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ile contains important license information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of PC-File, Version 7.0.  This information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vidual users who wish to pass copies out to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Groups, Computer Clubs, Disk Vendors and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cription Services, Disk-of-the-Month Clubs, etc.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 to the VENDOR.DOC file for complete information rela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BS SYSOPs should refer to the SYSOP.DOC file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ucational Institutions should refer to EDUCATE.DOC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show your support for Shareware by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you actually use.  ButtonWare depends upon and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upport.  Thank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-File is NOT a public domain program.  It is Copyright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82-1993 by ButtonWare.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and accompanying documentation are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ited States Copyright law and also by International Trea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sions.  Any use of this software in violation of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w or the terms of this limited license will be prosec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est of our ability.  The conditions under which you ma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and documentation are clearly outlined below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Distribution Restri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tonWare hereby grants you a limited licens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for evaluation purposes for a period not to exceed six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60) days.  If you continue using this software (and/o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ation) after the sixty (60) day evaluation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purchase it either from a dealer or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ton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is software after the sixty (60)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purchasing the software, is a violation of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limited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ompile, disassemble, reverse engineer, or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d program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not expressly granted here are reserved to Button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 As the copyright holder for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, ButtonWare authorizes distribution by individuals only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rdance with the following restri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User Groups, Computer Clubs, Disk Vendors and Distributor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Educational institutes should refer to EDUCATE.DOC for comple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s are hereby granted permission by ButtonWare to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C-File diskettes for their own use (for evaluation purpose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for other individuals to evaluate, ONLY when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s are m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C-File package is defined as containing all the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in the PACKING.LST text file.  If any files lis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ING.LST text file, or the PACKING.LST file itself,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bidden.  Please contact us to obtain a complete pack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itable for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C-File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nd documentation files - CANNOT be modified in any wa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be distributed as a complete package, without excep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CKING.LST text file contains a list of all files that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 of the PC-File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File package.  A distribution cost may be charged for the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diskettes, shipping and handling, as long as the 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per disk) does not exceed US$5.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C-File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inclusive package.  Nor can it be included in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 software packaging offer, without a written agre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Button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part, using any means, without the written permiss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Ware.  In other words, the disk-based documentation may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istributed in PRINTED (hardcopy)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C-File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tion of this license. disclosure by the U.S. Government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puter software and documentation in this package sha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ject to the restricted rights applicable to commer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software as set forth in subdivision (b)(3)(ii)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in Technical Data and Computer Software clause at 252.227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013 (DFARS 52.227-7013).  The Contractor/manufactur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Ware, Box 96058, Bellevue, WA 98009, US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PYING OUTSIDE OF THE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hareware distribution of ButtonWare programs is permitted on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ted States, the U.K., Canada, Australia and New Zealand (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hareable Area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information on distribution of ButtonWare software in cou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side the shareable Area please contact your local distribu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Jim Button, residing at Bellevue, State of Washington, U.S.A.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tonWare, Inc., State of Washington, U.S.A., hold the copyrigh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following produc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File III    PC-Type     PC-Stylist   Baker's Doz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File/R      PC-Type+    PC-Tickle    PC-Tick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File+       PC-Type II  PC-Calc      PC-Calc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File:dB     PC-File     XD           Take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aforementioned ButtonWare products may not be copied and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side the shareable Area. These ButtonWare products may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tised and sold as Shareware, Freeware, Public Domain or 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Software outside the shareabl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Outside the shareable Area, ButtonWare software may not be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Public Libraries or Bulletin Boards, or copied from CD-ROM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D-WORM disks onto other media, including, but not limited t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s, hard disks, magnetic tapes or optical disks,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ntional or unintentional purposes of sales or distribu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or not for financial gain. The issue of a sal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whatsoever cannot be bypassed by claiming that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ulting time or the costs of a diskette or labor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Any exportation from the shareable Area without prior authoriz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ButtonWare is a violation of Copyright la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Violation of the above-mentioned is grounds for legal ac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tonWare, Inc. for violation of Copyrigh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By using the aforementioned software, you agree to the stat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Button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960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evue, WA 98009-44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06)454-1838  F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