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CLP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.BAT</w:t>
        <w:tab/>
        <w:t>Start up the generator to generate Englis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GEN.BAT</w:t>
        <w:tab/>
        <w:t>Start up the generator to generate Dutc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CLP.EXE</w:t>
        <w:tab/>
        <w:t>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HA.CH</w:t>
        <w:tab/>
        <w:t>Include file needed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.LIB</w:t>
        <w:tab/>
        <w:t>English user-interface library needed at link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GEN.LIB</w:t>
        <w:tab/>
        <w:t>Dutch user-interface library needed at link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DER.FRM</w:t>
        <w:tab/>
        <w:t>Form to order PERSONAL registrat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LIB.NG</w:t>
        <w:tab/>
        <w:t>Norton guide of (N)GE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L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error-free multi-user Clipper program sources (Object-Orien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) for a complete wor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sources of GEN.LIB or NGE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consistency of def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compile/link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s meta-data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tandard 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generator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fficient recordlocking mechanisms for effectiv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color-screen detec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-page screen support (PgUp/PgDn) without disturbing GET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k screen exit (PgDn) without disturbing GET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DBF and NTX creation on firs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screens on strategic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index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ycling of deleted records (eliminates use of PA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integrity support to maintain unique keys i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 searc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led DBF prin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and feel menu-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ared to use authoriza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uctured mod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GENCLP files t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t FILES=65 in CONFIG.SYS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t CLIPPER=F65 in AUTOEXEC.BAT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start your PC after changing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fter correct installation, start the generator by entering GEN (GE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English sources or NGEN (NGEN.BAT) to generate Dutch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rogram will create a demo setup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o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/fiel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/keyfiel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fter a few moments the main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lication generator</w:t>
        <w:tab/>
        <w:t xml:space="preserve"> : Start application definition/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e (N)GEN.LIB sources: Generate sources of (N)GE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index</w:t>
        <w:tab/>
        <w:tab/>
        <w:tab/>
        <w:t xml:space="preserve"> : Re-index the gener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fter selecting "Application generator" the predefined demosystem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will be shown. Use F1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fter [Enter] the second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fields</w:t>
        <w:tab/>
        <w:t xml:space="preserve">  : Add/change/delete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files</w:t>
        <w:tab/>
        <w:t xml:space="preserve">  : Add/change/delete file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e application: Create complete syste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fter selecting "Define fields" or "Define files" use F1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fter selecting "Define files" you may select a fil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will appear to assign fields to the selected file an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ields to the selected file. Prior to assigning keyfields, fiel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ssigned to the file and prior to assigning fields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fter selecting "Generate application" a consistency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which may result in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10: No files for system &lt;syste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20: No fields for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30: No keyfields for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40: Fieldname must not be equal to filenam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50: Fieldname must not begin with systemname: &lt;syste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60: Filename must not begin with systemname: &lt;system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re self-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s occur, the sources will be generated. The result i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while the generation is proceeding. The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by pressing [Esc]. After completion, the following files w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 file for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MK file for 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NK file f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 file for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tart &lt;sysname&gt;MAKE.BAT to compile and link the generat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lipper-compiler, -linker and -rmake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generated &lt;sysname&gt;.CH is accessible during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(N)GEN.LIB and VHA.CH are accessible during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GEN.LIB must be the first library in the linklist before CLIP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END.LIB during linking. This is because of the (slightly)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ystem, that has to overrule the default Clipper GET system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place in the generated &lt;sysname&gt;MAKE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tart &lt;sysname&gt;.BAT to start the gener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have received a PERSONAL registration-number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.BAT and/or the NGE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BAT (English version) chang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genclp E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enclp E xxx..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... is your PERSON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EN.BAT (Dutch version) chang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genclp N 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enclp N xxx...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... is your PERSON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-number is secret. It is not allowed to make i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body. Only if you respect this obligation,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, which means that you will be supplied with new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products at a very low price (10 US-dollar for this 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GENC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NCLP is a Clipper source-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depend on the generator after the sources have been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, after the sources have been generated, you are fully ind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enerator. The only thing you must do is linking (N)GE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application as the first library (before CLIPPER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LIB). You can change the sources in any way you wish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GEN.LIB functions can be modified as all sources of (N)GEN.L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enerated with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ich Clipper version is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generator sources are in Clipper 5.01, but as all futur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x versions are downward compatible, the generator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future Clipper releases. In case any compatibil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occur, a modified version of GENCLP will be released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a new registration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es GENCLP also support other XBase dialects, such as Fox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generator has not been designed for this purpose,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of (N)GEN.LIB can be generated and as the generat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nged, you might change the programs to be accep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Xbase-dialect compiler o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customize the messages and texts to my native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hange all text-strings in the sources of (N)GEN.LIB to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nd rebuil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preprocessor directives to change all text-strings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to your preferred language and place these directives in VHA.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ile and link, the generated system will pop-up in you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s a screen-painter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, the generator has been designed to speed up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Therfore the generator itself calculates an optim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ayout. As the screen build-up code can easily be iso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source, you can customize it there. In most cases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need to change the generated screen layout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here no packing function available in the generate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cause you don't need one. A mechanism is implemented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, that recycles deleted records if there are any, so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rowing or stable databases, no deleted records will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you have ceasing databases, one might wonder if 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as the system is doomed to disapear (when the database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your own packing function, it won't har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use the generated system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ithout any problem. The generated sources are fully multi-use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dequate record-lock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Are referential database relationship rules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, GENCLP has been designed to set up correctly working rela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easily be modified to customize the system in a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Referential database relations can be added to the generate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 after having showed and discussed the system with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ng i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much must I pay for the registration-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o get a PERSONAL registration-number, you have to send a 10 US-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GM van H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terdkraa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823 GC  B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ansfer Dutch fl. 20,-- to Postbank 333 49 15 of JGM van Hoof, 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ew days you will receive your PERSONAL registrat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 professional software developer for over 15 years. I tr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quality ShareWare products and distribute these around the wor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possible price. Regular companies would pay 100 to 1000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have the same products developed by a software-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is concept only works if registration fees are payed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-numbers ar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bligation is respected, I will go on improving the gen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st sophisticated one with lots of additional options like 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relationship support, extensive report- and query-support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language support etc. I will also keep track with futhe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and lead the generator into Aspen's world of ObjectVision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on this generator or new produc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 van H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