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Q387, Version 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, 1991-1993, Qui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68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in, Texas 7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2-280-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387 Version 3.64 is a math accelerator and math coprocessor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 for machines which do not have a coprocessor.  It will both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erformance of your computer with most math intensive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llow  you to run applications which require  a  math  co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l done without any additional hardware.  The benefits of 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Reduces computation times by up to 80% for graphics, analy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D, font generation for desktop publishing, games, etc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which don't have math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ows the running of programs which require a math chip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CAD, Mathematica, COSMOS/M, AutoDesk 3D Studio, Render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con 3.0 high performance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Fully compatible with DOS, most Expanded Memory Managers (EM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3.X 386 Enhanced Mode and Windows 3.1 Standard M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DOS Extender applications (such as AutoCAD 11, 12, and 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ttro Pr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mplete math coprocesso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s NO DOS memory (loads into extended memory comple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ow cost, only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ree upgrades to enhance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Reduced power consumption for laptops, since you can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thout a math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386SX, 386DX, 486SLC, 486SX based computer, IBM PC or compat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t least 1.5 Megabytes total memory.  Less than 3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for ACAD 11 and 12 may result in po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387 uses about 360k bytes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A 386 compatible Expanded Memory Manager (EMM)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M386.EXE (comes with DOS 5 or 6 and Windows 3.1), QEMM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MAX, or the EMM386.SYS that comes with Dr. 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Q387 works 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Q387 from your Autoexec.bat file or from DOS.  You mus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 Memory  Manager (EMM) loaded first.   Q387  requests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from the EMM for its exclusive use, and then loads  itself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extended memory.  It leaves absolutely no trace of itself  in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or in any memory directly accessible by DOS, thereby using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valuable resource.  The EMM protects Q387 from being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ther programs.  Q387 instructs your computer to use Q387 to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 operations instead of your application's math routines. Intel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this capability into the design of the 386 and higher chip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 runs completely in extended memory, it can utilize the full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386 chip, such as 32 bit operations and fast  access  to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inexpensive memory.  This has allowed us to optimize Q387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 We  have also used advanced numerical  techniques  to 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The net result is that Q387 operates many times faster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math  coprocessor emulation that may come with  your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benchmarks - on a DELL System 310, 4Mb ram, 32k cache,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z  386, with EMM386.exe loaded, all times in seconds.  See  below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e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     Run Without           With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    Q387               Q387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14.0               3.8               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142.0              64.0              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22.4               6.2             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17.7               4.0               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49.0               9.5               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342.1              80.2               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226.0              98.0              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111.0              76.0              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41.0              18.7               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e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1 - Zoom out on a drawing, Generic CADD, by Gener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2 - Render "Bicycle" on Alias Up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3 - AMD math coprocessor demo, Tree fra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4 - AMD math coprocessor demo, Compound interes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5 - Plot a graph on screen, GRAPHER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6 - Prepare data file for 3-d viewing, SURFER, by Go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7 - Render "BOX" on POVRAY, or, Persistence of Vision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er, a freeware ray-tracing program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 On-Line and other BBS's, search for "PO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8 - Draw "Bicycle" on AutoSketc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9 - A representative part of the "Tecplot" demo, from AMT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ineering.  Uses a 16 bit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enchmark - same machine as above, QAPlus V4.21, Whet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Without           With  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387               Q387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.3K              292.6K          4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 with FRANKE.387 (another 387 emulator) on same machin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figuration as abo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KE.387    Q387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-All on "Airplane"     13.4 sec.     7.4 sec.      1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lus V4.21, Whetstones   93.7K         292.6K  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 FRANKE.387 is either not active or causes an error with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 with  Version 3.5, Q387 is just as fast  in  Windows 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 as it is in Standar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Q387  is typically much faster than running without  a 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, it is not as fast as a math chip.  When running with AutoCAD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Q387 typically does regens within a factor of 3 of  the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running with a coprocessor.  Most zooms and pans are just as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with a coprocessor, however, since the coprocessor (or Q387)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th most zooms and 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ethod of distributing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distribute Q387 as what might be called "protected  share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ed program is the full working version, except that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20 minutes at a time before it beeps and does a DOS terminate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way, at little or no cost to you, you may fully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 the performance of Q387 for yourself.  Also, upgrading is qui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.  You may run the demo as much as you please, and it  will  satis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s of many people who only need it for short periods of ti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satisfied with the performance of Q387 and need it to  ru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0 minutes,  we will, for a fee of $25 (see below for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al options), provide you with a "Run Code" which allows Q387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mpeded.  Q387 is not copy protected, but the Run Code will only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computer.  We feel that this arrangement is a reasonable  com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  between your need to verify the integrity of Q387 and the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is kind of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387 as a dem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panded Memory Manager must be active.  This is done by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in your Config.sys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 or Windows 3.1&gt;\HIMEM.SYS      (for DOS 5 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= &lt;path to DOS or Windows 3.1&gt;\EMM386.EX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QEMM&gt;\QEMM386.SYS                    (for QEMM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R DOS&gt;\EMM386.SYS                   (for DR DOS 6 or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will not run with the EMM386.SYS which comes with Windows 3.0.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 same  directory as Q387.exe is in.  Type "Q387"  at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If you are using Windows, run Q387 before you get into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 will  then load itself into extended memory and display  a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n the screen.  If you want to order a Run Code, you can do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at  that point to print the order form.  You may also  ord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 with Visa or Mastercard, or by purchase order(see  below).  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return you to the DOS prompt.  It will not itself perform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.   You  should run your math intensive  application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loaded to see how they perform with Q387.  When the 20 minut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is over and if you are still running an application that is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ly  using Q387, Q387 will cause your computer to beep and th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 your  application, returning you to either  DOS  or 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ne you were in when you starte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phone with Visa or Master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387 as a demo and pause at the order screen.  Be sure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mo  on the  computer which you intend to use Q387 on.   Call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number which is listed on the order screen.  Our oper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get  your credit card type, number, and  expiration  date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 card  number  will be verified.  He or she will  then  ge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 Code which is near the middle of the order screen,  your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ress.  You will then be given your Run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fax with Visa or Master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387  as a demo and do a print screen of the order  form.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 to print out the order form from the machine which you  inte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Q387 on.  Fill out the order form.  At the end of the  order 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the type of credit card which you are using (Visa or  M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),  the  credit card number, and the expiration date.   Be 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your fax number.  Fax the order form to 1-713-961-4438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ax back your Run Code by the next working day.  For order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rth America, a $5 surcharge will be added to your bill to 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of faxing back your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e-mail with Visa or Master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387  as a demo.  Write down the Machine Code which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the center of the order form screen.  Be sure to get the Machin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chine which you intend to run Q387 on.  Send to us by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70750.2147@CompuServe.com your Machine Code, name,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e-mail address, credit card number, type, and expiration date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take Visa or MasterCard.  There may be some risk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people may see your order, since the privacy of e-mai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.  We will maintain the privacy on our side, of course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r Run Code back by e-mail within three working days.  A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charge will be added to the base $25 price ($30 total charge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the subject of the e-mail as "Q387 e-mail order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mail with a check or money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387 as a demo and do a print screen of the order form. 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 the order form.  If you don't have a printer for printing 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form, please include all of the required information which i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der form.  See below for payment options.  We will, within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 days of  receiving  your order,  mail to you a Run  Cod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include  your  Machine Code, a number which Q387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ints on the order form at the start  of a demo run.  Be 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Machine Code of  the  computer you intend to use Q387 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Purchase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  Q387  as  a demo and do a print screen of  the  order  for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 the order form.  Fax to us the filled out order form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 order.  Include your fax number on the order form.   Fax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to 1-713-961-4438.  We will then fax back  your  Run Cod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working day.  A $5 surcharge will be added to your bi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additional costs of handling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matter how you order, your license to run Q387 and receip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mailed to you.  If you do not have the latest copy of Q387, w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you along with your license and receipt.  A singl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one machine only and is not transferable to another mach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es transfer to another owner if the machine is sol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grade your compu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change your motherboard or your BIOS chips, your  old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ll no longer work.  You may get one new Run Code at no charg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 our toll-free number (see at end of this file).   Our 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get your Run Code and last name, verify that you are a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take your new Machine Code, and then give you a new Run Code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 of Q387 will give different Machine Codes from  this 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Run Code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your Run Code, you will run Q387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to Q387&gt;\Q387 xxx-xxx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-xxx-xxx is your Run Code.  You could put this at the st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Autoexec.bat file so that Q387 loads automatically each 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your computer.  Q387 is not a DOS TSR (Terminate and  Stay  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) program.  You would not use any LOADHI with it.  Q387 uses no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 nor  any Upper Memory Block, nor any of the Upper  Memory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rea between 1024k and 108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Managers (EMMs)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OS 5 &amp; 6's EMM386.exe and Window's 3.1 EMM386.exe, by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QEMM386.exe versions 5, 6, &amp; 7,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386MAX version 6, by Qualitas. Does not current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MAX version 5 or vers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r. Dos's EMM386.sys, version 6.0, by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Memory Miser 386 Version 1B43, by SoftLogic Solu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Novell DOS 7, by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s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386|DOS Extender, by Phar L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tel 386/486 C Code Builder, by In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OS 16/M, by Ration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The 16 bit DOS extender that Borland uses with Borland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uattro Pro (probably DOS 16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Window's 3.1 Standard Mode,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Window's 3.X 386 Enhanced Mode (also functions as an E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er), by Microsoft.  Runs and multi-tasks DO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16 and 32 bit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Q387 will not currently work with the ERGO 32 bi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r.  This was used by the Lahey FORTRAN compi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hey has switched to the Phar Lapp 386|DOS Extend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387 does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Q387 has been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utoCAD 10, 11, 12, (DOS &amp; Windows) by AutoDesk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SMOS/M, by Structural Research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urfer and Grapher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Generic CADD, by Gener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DesignCAD, by American Small Business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Borland C++, by Borland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ntel 386/486 C Cod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Quattro Pro,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Various engineering analysis C programs compiled with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Lahey FORTRAN, F77L-EM/32, Version 5.00, the "DEMO" program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AutoDesk 3D Studio Version 2.0, by AutoDesk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Animator Pro, by Auto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  PSPICE Student Version 3.06, by MicroSim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Renderize, Windows Pro v1.3 demo, by Visua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32 bit Windows program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 Alias Upfront, by Alias Research and SketchTe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16 bit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.  Persistence of Vision (POV), a freeware raytracing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e 32 bit Intel C 386/486 Code Build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 386-MatLab V3.5m, by The MathWorks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Grapher for Windows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 AutoSketch for Windows,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 The Free Demonstration Version of MicroCADAM Cornerstone R1.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 MATLAB V4 for Windows, by the MathWork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notes programs which require either a coprocessor or Q387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utilities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dvanced Micro Devices' math coprocess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eckIt, Version 3.0, by TouchStone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QAPlus, by Diag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C Labs Benchmark Series 5.0, by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HKCOP V2.00, by Intel Corp (a 387 che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IT Coprocessor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.exe - The Q387 executable.  This is a a self-expa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file.  It self-expands only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387 to load it.  Compressed with PKli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Klite is a trademark of PkWare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387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- A brief description of Q387 for use by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performs all arithmetic to the exact same accuracy as  a  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.   This is 64 bits for the mantissa, 15 bits for  the 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nt, and a sign bit.  Transcendental calculations (sin, cos, etc.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within the last three to four bits of the mantissa (typ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the last bit), which is much better accuracy than can  be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by the double precision variables that most program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Manager (EMM) configuration option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requires that an EMM be active, but expanded memory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available.  Many regular DOS applications use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t is available to increase their performance (using  fast 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instead of the slow disk).  Before Q387, however, the use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  significantly  slowed down math intensive  applications  (when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 coprocessor on the computer).  With Q387, your  DOS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 can  now have the benefit of both Expanded Memory and  very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penalty  associated with the use of expanded  memory 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high memory will be reduced by 64k (required for the 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"page frame"), leaving less room for device drivers  and  TSR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Windows  cannot use any of your expanded memory in  386 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If you don't want to use expanded memory, you can specif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  that it not use a page frame, thus reclaiming the lost 64k of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is accomplished as follows in your CONFIG.SYS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&gt;\EMM386.EXE NOEMS                (for DOS 5 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QEMM&gt;\QEMM386.SYS FRAME=0            (for QEMM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386MAX&gt;\386MAX.SYS NOFRAME           (f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R DOS&gt;\EMM386.SYS /F=none           (for DR DOS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S 5 and older DOS Extender programs (e.g. ACAD 11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er DOS Extender programs such as AutoCAD 11 can only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when an EMM is present, so it's best to allocate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your available memory to Expanded Memory in this case.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 enough  Extended  Memory  for  Q387  to  load,  however.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386.exe, a straightforward way to do this is as follows (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a computer with 4 Meg of RAM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&gt;\EMM386.EXE L=360 2912  (for DOS 5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e  "L=360" parameter tells EMM386 to reserve 360k  of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 The  "2912"  parameter tells it to allocate  2912k  byt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(if that much is available).  If you don't tell the  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serve a sufficient amount of Expanded Memory, older  DOS  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will give you some confusing message such as  "Confli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 environment", or "The 386 chip is currently execut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8086 mode...", etc, or they they will run very slowly, with 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disk  activity.  DOS 6, QEMM, and 386MAX make both types 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rom the overall supply of memory, so you don't have 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any memory explicitly for extended or for expanded memory. 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s 3.1 will run automatically in Standard Mode if you allocate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mory to expanded memory with EMM386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get an "Insufficient extended memory" error message  from 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S 5's EMM386.ex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Q387 says that it does not have enough extended memory to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when you have reserved at least 360k with the  "L=xxx" 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another program (such as SMARTDRV) is also using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emory.  Either remove the other program(s), reduce the amount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ed  memory  that they are allowed to use, or  increase  the  "L=xx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until Q387 fits.  If you are running a DOS extender program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get  better performance by removing disk caching programs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DRV since the memory they use is typically better used by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EMM38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eed to include the "ON" parameter on the "device=QEMM386"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your  config.sys 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Q387 will not run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On some machines with 386MAX.  If you want to run Q387 o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s,  you  must use a different Expanded Memory  Manag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 as HIMEM.sys  and EMM386.exe, QEMM386, or DR DO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M386.sys.  If Q387 runs as a demo okay, it will ru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Ru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orland's Paradox 3.5 (Q387 runs fine with Paradox 4.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un ok in a DOS box in Windows.  We have not tri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Lahey Fortran versions prior to version  5,  but runs f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CADKEY Version 6.  We will fix this incompatibility by o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ust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Stacker 4.0's DPMS.exe.  We will try to fix this.  Meanwhile, if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ve out DPMS.exe, Q387 will be able to run with Stack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nalty is that you will have a little less DOS memory availab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modern programs don't use regular DOS memo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to our distribution method, we are able to provide fre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ll registered users.  All you have to do is to  periodically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rite BBS for a more recent release of Q387.  The Run C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rchase will work for these later releases.  You may also call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512-292-1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really only need to keep your Run Code safe, as Q387 itself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many BBS's.  Make a backup of Q387 if you don't hav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o a BBS.  If you lose your Run Code, we will look up  your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free.  Just call our toll-free number shown at the end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was scanned for viruses with the Norton AntiVirus  befor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Zipped.  All major BBS's (and most local BBS's) do this as well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gotten a virus from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,  within  a  year of your purchase,  Q387 has  any  erro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it from successfully emulating a 387 or 487SX math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of your applications, we will refund to you the purchase 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Run Code.   This guarantee applies only to application errors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rating system incompatibilities.  We are confident that w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maintain compatibility with future releases of Microsoft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, we cannot guarantee compatiblity with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from third party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U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reason other than ordering, we may be reached at the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in  the heading for this document.  We may also  be  reach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 at  70750,2147,  and on America Online  at  QuickWa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Internet address is 70750.2147@CompuServe.com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 us a  file  containing a message on our BBS at 512-292-1212. 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fax technical  questions, there will be a delay of a few days since 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 is located in a different city from our hom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 distribution of Q387 without Run Codes is both permit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.  Distribution  of Q387 with Run Code(s)  is  not 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oftware and hardware vendors are welcome to distribute Q387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Run Codes and may any reasonable fees.  Vendors are  encoura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s with mailing addresses where we may send updates of Q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can  be found on several bulletin board  services.   So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  Compuserve (IBM Hardware Forum), GENIE (IBM  PC  librari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 On-Line,  and  Delphi.  You might also ask the  sysop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 local BBS to get Q387 for you.  Q387 is also on  Internet,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TEL20  in  the MSDOS archives, at garbo.uwasa.fi.  Search  fil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.  The full file name is Q387.zip, or Q387_XXX.zip, where XX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 version  designation.   Use a wild card search for  Q387  a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387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lso offer Q387 on our own Bulletin Board System (BBS)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number is 512-292-1212.  You may also upload text files to our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 messages which we will reply to.  We have a 14.4k mod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ettings are N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ptions - (valid through December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25 US currency, plus any applicable sales tax, by Vis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stercard.  Recommended if you have one of these cards.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shown at end of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25 US currency with either a check from a US bank, or  a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(US currency money orders are available worldwide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ny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35 equivalent non-US currency written on a check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US bank.  Please use the current exchange rate. 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is required to cover the bank'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r  organization would like multiple licenses  for  Q387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following discounts for volume purch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license -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nd through 10th licenses - $20 each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cense over 10 licenses - $1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ltiple licences per order, please print out the order form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which you intend to use Q387 on.  Each machine requires  a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e.   If you are calling in the order, have the order forms ready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give the Machine Codes to our operator.  If you are  fa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mailing  in the order, please include all of  the  required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trying Q38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 order number, for Visa or Mastercard orders or new Run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-  1-800-392-9349, US and Canada (1-713-622-4870  International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9:00 AM and 12:00 noon, and between 2:00 PM and 5:00 PM,  Mo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riday, Central Time (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