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.LSP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nd simple perceive command for 3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or AutoCAD releas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e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the public domain 17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hristopher Lovelock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CADenza BBS +44(0) 533 596725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net 9:526/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2503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111,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granted for the use of this software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o charge, sharing basis.  You may distribute and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documentation freely as long as it rem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naltered package and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pher Lovelock makes no warranty,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,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terials and makes such materials available sole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-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Christopher Lovelock be liable to any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collateral, incidental, or consequential dam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or arising out of purchase or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 The sole and exclusive liability to Christ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lock, regardless of the form of action, shall not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 of the materials describ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3D drawing, well you can use a 2D one if you like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rather boring, load PERS and have fun! 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 I will point out that the view poin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estimation.  I use metric which is why the 'Wher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nd' option adds 1600mm on to the point you pi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iew point up to a metric ey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 program but I won't object to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of money being passed my way; oh dream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Lovelock - 17 December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