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DRAFTM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files with PKUNZIP.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AFT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draft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formatted disk into drive A o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or Typ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files to A:\DRAFT or B:\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KUNZIP EDRAFT.ZIP A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yp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M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All files to C:\DRA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KUNZIP EDRAFT.ZIP C:\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DRAFT 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DRAFT directory type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be asked to enter dist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Choose a distanc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nticipated size of the object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to choose betwee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ark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INT option is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rawing screen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The second line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tem that is currently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on the screen displays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ment controls the drawing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line just move the cursor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line and press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cursor to the finish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 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first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PEN ON ar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lso the X and Y distance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ing point of the line is MARKED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values will change as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lis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cessed through the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Drawing mode and acces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ss the right mouse button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Move the mouse up and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ptions list. Onc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displayed press either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selec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1-15 solid lines of various colors.16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ted lines of various color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scroll through the vari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red color is display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ight or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ul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und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enter. Once the left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hen the cursor is moved to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o end up on the outer circum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ft mouse button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tial Circles Referenced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function allows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ircles. First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. Once the left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hen the curso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on the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n the curso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oint on the circum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is pressed again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circles are draw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so to draw a 1/4 cir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 and 12:00 the starting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erence should be at 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Circle Cent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isplay all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Useful for centering on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another or placing spoke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that have previously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drawing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Draw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will 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be saved to disk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oes not have a n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give the drawing a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rawing match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drawing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ll overwrite the oth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.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rawing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Ob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is option will caus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have previously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objec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and read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Objec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bject from the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of the current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to disk.This w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ne drawing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bjec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Erase previous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rawing. After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then move the cursor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area to be eras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the opposit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be erased. As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 box will be draw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rked spo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Once the box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s the section that you wan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All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ly inside the box will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parts of objects can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move Obj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X pos and Y pos indicato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last marked po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only expressed in X and 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dequate for measuring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istances. To measure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long a diagonal you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option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distance and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easured po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i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s between pa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inting.When paint toggle i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items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round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rawn some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an around the drawing.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ose the PAN option from the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one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pan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pa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pa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pan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Edraft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the Main Draw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o an object.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second line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Left hand side)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drawing called DECK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diting the main draw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MA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editing an object  called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DECK1 the dra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1 /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part of a drawing. Y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dependent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are loaded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to a drawing, the objec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f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creating an object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give the objec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s should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16 x 4in. Lag B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pplied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you draw from this poi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 this object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the objec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new object by choosing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again or you can choo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. Stop editing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op Editing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is function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rawing an object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rawing to the ma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c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will be display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bject MARKED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pot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RK to be loca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t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0 will rotate an object 1/4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 object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object from a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ready part of the draw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the object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will not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ut will remain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-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reviously hidden  obj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hoose the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jects that are alread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Once you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list.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p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function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drawing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hoos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objects that are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. Onc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list the dra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e chosen objec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cursor to the sp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uplicate object MA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similar to the Hid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cept that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re no longer a p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unless they are re-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fill in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.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1-15.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area to be pa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the area to be pa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rrounded with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color or else 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illed into the res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in the CGA m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use the DO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a printout of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fore running Edraf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GRAPHI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the spaceb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#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E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the SETTING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1/4" =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ce the drawing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gain choo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drawing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mode press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the Down arrow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draw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PRINT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ntinue using the directi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screen key to prin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of the drawing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outs can then b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large printou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draw a rough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cribbled) line. Once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he next line draw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add Text to a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height of  the tex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rotation ang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rees is normal right to lef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even if the drawing is 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90 degrees is bottom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grees is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ext ang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the text in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ntering tex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ext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whe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raw 2 parallel lines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tead of 1 line betw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You select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rawing Demo 5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and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lace a window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you want to see up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functions intac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objec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, AZ. 86327-1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 3 1/2 or  5 1/4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