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 1994 REG'EM v1.0 by Robert P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P. Ross and his agents, grants the user a sing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for the use of the accompanying software for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 time the user will b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from the author or hi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urchase of The Above mentioned Software,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not make copies of the software except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P. Ross and his agents reserves the right to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erson or organization found to be making illeg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P. Ross and his agents, makes no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accompaning software. Although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made to insure that the software is rel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nd purchased on an "AS-IS" basis. Robert P. 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agents, cannot be held responsible for any damage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'EM Doc.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REG'EM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key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 Program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y A Key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REG'EM v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'EM, a very user/programer freindly program to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 key for your "C" program. We have only only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er in "C" for this first version, we will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ng other Language's at a later date. You don't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 with any library coded files. No need to worry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r linking into your program. No need to worr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he right memory modual with your compiler. Or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name for the right size mo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er code should be all compiler comaptable.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inor changes should be needed above the normal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needed to the checkreg.c file that is #include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at you enjoy using REG'EM as much as we've enj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- A -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MAKE-A-KEY" : You enter the program name from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enter the user name and the program does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If the program you want is not listed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into Add A Program first before a key can be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name not listed the program will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 NAME : The key file that is generated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REG_EM.KEY, simply rename the file to w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verified that the key made was valid.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_it.c file to read the same one where indicated. We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orked out to allow you to enter the key name by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, but was easyer to verify one file without as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every time verify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- A -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dd a Program window it will ask you question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ile for the program you wish to set-up to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: Here you enter up to 8 chars for the nam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is name is used to create the file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# : Enter up to 5 digets for the random c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program to create the key from. Any numbers or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upper and lower case, each has there own valu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culated by the program to create a key. All key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umber form. This makes it even harder for some one to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verify a key you have just made before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key file for your program. We have not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to enter the name of your key file. The defaul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G_EM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REG'EM registration is very easy,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into Registration Cfg., there you will be asked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'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. ZIP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uld you like added to REG'EM to better suit your ne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'EM v1.0 qty = _____    X  $ 15.00 ea.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  qty = _____    X  $  .50 ea.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les Tax   5%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=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bert 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ngman, AZ. 8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