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a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' pcx splashscreen displa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(tm) is a simple loader program that allows DOS execu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developer-designed VGA .pcx file as a sign-on imag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main application, Facade releas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adding no overhead to the execut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ashscreen displays for four seconds, then calls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ould have been executed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 may be used with most traditional MS-DOS langua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reated with CA-Clipper, Borland Turbo Pascal,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, Visual Basic(tm) for DOS, dBase, Clarion, C, etc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is type, Facade may actually work well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 image displays will run under both DOS and Windows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effective for software developers preparing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lashscreens of their products, in that they can easily captu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programs like Hijaak(tm) for Windows and modify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on-disk documentation are included. 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ly $24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Facade include a DOS-compatible PC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graphics capability, and a hard drive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l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