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Roy S. W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str", Version 2.2     5.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nd sell any executable which results from us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s.  You may redistribute this source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files in their original form, including the copyright notic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any SOURCE code of this software with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incerely welcome any comments/criticism/ideas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or the regular express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is product, you must register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register strX directly on Compuserve by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REGISTRATION section and looking fo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X (Registration ID 9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by sending $1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y S. Woll, 1032 Summerplace Dr., San Jose, CA 951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receive an enhanced version of th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ntext sensitive regular expressions, and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ose of you who register will receive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gular expression class that includ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.  For instance you will easily be able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pecific portion (flagged by '@') of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X employeeX("Pay to the order of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paycheck("Payroll\nPay to the order of Roy S. Woll\n$50,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check.search(employeeX,  &amp;employe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.replace(employeeX,  "a lucky pers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fter executing the above code, employe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name of the person following the text "Pay to the order of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employee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aycheck = "Payroll\nPay to the order of lucky person\n$50,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oy S. Wol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032 Summerplace D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n Jose, CA 9512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mpuServe : 76207,254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hone: (408) 778-2000 x4518  (day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(408) 293-5893        (even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THE FOLLOW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doc        Docu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h          Interface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h         Interface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imp.h      Interface file used only for implementation of 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h    Interface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h        Interface file for BCstr class.  BCst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Borland object-based  container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erived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cpp        Imple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cpp       Implementation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cpp  Implementation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cpp      Regular expression compiling and sear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earch.cpp  Member functions relating 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cpp      Implementation file for BC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cpp     Non-ansi string routines used by str class.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library if your system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.cpp       Demo program for "str" class, suppo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of regular expression match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    This program defines how to build st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OVERVIEW AND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this string class was designed to maximize us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The following is a breakdown of some of the desig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  One of the most common operations dealing with str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string from other data.   The user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naturally express how data is inserted into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lass ostream from the iostream library h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natural ways of transferring data I have yet seen. 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ide all the functionality for converting built-in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a stream of char.  Thus complete interoperability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ream" from the iostream library was a prima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reference counting:  Every time you pass or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value, a temporary copy is made of the original object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on for string objects can be an expensive operat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for making copies of "str" objects, reference coun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 operation.  Only a pointer is copied to create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ocating a new pointer, copying the character buff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user-definable memory allocation: 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memory can be an expensive operation so it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handled by allocating a new data buffer only if the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store the new data.  The user should be give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n an instance basis how much memory to allocate initial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placement, and case sensitivity:  Searching an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regular expressions within a string should be suppor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ase sensitivity of the string being compared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should also extend to all the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STALLATION AND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ake" to compile the source and create a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lib.  If you wish to place the object fil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insert the .obj files into your librar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ce "str.h", and "regX.h" into your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Bcstr.h is provided for those who wish to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based container classes to store st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urbo C++ instead of Borland C++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and substitute "TCC" for "B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, Vax-Vms, and some other systems may also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obj to the library.  this module defines non-ans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used by the str class.  Add this to your libra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 not have these 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dd these to your library, if your system alread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(ie. Borland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ke grep.exe to create the executable for grep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a demonstration program for the str cla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earching of literal and regular expre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tc. are all supported.  The implementation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1 page of ode, which demonstrates how natural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egular expression capabiliti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version 1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all .cpp files that use the str clas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ince str.h has changed.  You also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of pad or strip to use the global version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since the member functions pad and strip now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See section "Whats changed in 2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include &lt;str.h&gt;, "str.h" in order to u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  If you also wish to use regular expres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X.h&gt;, "regX.h".  Header files "dynstream.h" and "regxim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ictly for implementation. and as such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ader file.  You should never reference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odify their implementation, or derive a new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HATS DIFFERENT ABOUT VERSION 2.0 -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 WHATS DIFFERENT ABOU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ubstr assignment problem.  --&gt;  str =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ember function read,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, and variations of pad and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WHATS DIFFERENT ABOU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extends regular expression support to inclu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regular expressions.  See section o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 WHATS CHANGED I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- substr assignment problem.  --&gt;  str =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- case sensitivity problem, member function index wa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3 WHATS NEW IN 2.02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operator &gt;&gt; for reading in strings now direc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buffer, so as to remove the 256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now supports files in other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to efficiency in str::_assig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y str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 character sets can now contain oc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- Member function "remove" now transfer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May have caused Windows appl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HATS DIFFERENT ABOU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WHATS NEW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arching and replacing of character string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se sensitivity now is a property of each instance of st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and comparing for the str inst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s its case sensitivity.  During comparison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the case sensitivity of the first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s of str modify their case sensitivity throug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setCaseSensitive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a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setCaseSensitive(0);     // a is now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b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a.search("efGH");  // "1"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b.search("efGH");  // "0"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a==b);         // "1"   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b==a);         // "0"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iscellaneous optimization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WHATS GONE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iindex is not directly supported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setCaseSensitive(int) to tell a string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arching and comparing should be case sensi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3 WHATS CHANGED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pad and strip now modify their obj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functions pad and strip to just return a valu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tions were changed so that there would be a consistenc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.  If the member function makes sen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bject, then it will.  I apologize for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hange your code to reflect this.  But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 after you make the modification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ccurrences such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Way               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="abc";           str a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b = a.pad(10);     str b = pad(a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ARCHING/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index, search, replace, and replace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find and replace user-defined patter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s of each, and can b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ndex( pattern   [,matchLen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osition where match occurs or -1 if not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Len: Only allowed if pattern is a regX.  match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a str where the length of the match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earch( pattern   [,matchPtr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Ptr: Only allowed if pattern is a regX.  matchP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 of a str where the match is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( pattern, replaceStr  [,start]   [,numRepl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occurrences of pattern with replac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Replace: Maximum number of replacemen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Field wher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All( pattern, replaceStr   [,sta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ll occurrences of pattern with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s are a powerful form of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Instead of pattern matching a literal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match a more general pattern express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lass obeys the following patter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ONE CHARACTER PATTER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 characters except ( " * + ? . [ ] &amp; $ @ \" )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ecial characters preceded by a backslash "\", 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ral character.  However the following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backslash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^        contro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dd     character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dd      character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literal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iod represents any character, with the exception of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^] to cross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rackets, [ and ], enclose a set of character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represents any one of its constituents, o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ot in the given sequence if the sequenc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.  Within the sequence, - between two character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range.  For example, [a-z] represents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, [^0-9] represents any non-digit character,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y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2 MULTI-CHARACTER PATTER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* follows a one character pattern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ttern may appear arbitrarily often, or even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or more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+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appears at least once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?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has zero or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 ANCHORS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^ at the beginning of a pattern represent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line.      $ at the end of a pattern represen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@ flags what part of the regular expression is actu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ch.  For example the regular expression "[0-9]+\.@[0-9]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tch the fractional part of a floating point numb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4 AMBIGUITY RULES FOR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 the pattern that represents the longest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pattern("Numbers .*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Numbers 34,6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pattern, &amp;match);   // match = "Numbers 34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Numbers 34,67" and "Numbers 34" match the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bers 34,67" is chosen since 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5 CONTEXT SENSITIV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often one knows the context of what is being look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ny natural way of expressing this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format.  Consider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a program that parses a paragraph and removes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all numbers of the form (ddd,ddd,...).  Comm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ntext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moveNumberComma(st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X commaInDigitX("[0-9]@,@[0-9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-&gt;replaceAll(commaInDigitX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a("Hi, this is test number 3, and the year is 1,992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NumberComma(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replaces the number 1,992 with 1992. 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ommaInDigitX is context aware. 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distinquish for himself if the comma is in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Without context aware regular expresions, the abo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difficult.  The programmer would be requir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, and then check the next and previous charac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a digit before performing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X AuthorX("Please register by sending $15 to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gistration("Please register by sending $15 to Roy S. Wo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search(AuthorX, &amp;author);   // author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6 REGULAR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anyWhiteSpace("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leadingWhiteSpace("^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This year is 199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number, "1993");      // a = "This year is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     \tA great string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leadingWhiteSpace, "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A  great    string  \t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All( anyWhiteSpace, " 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This year is 199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.search(number))         //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"found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)      // match = "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My wife was born on April 12, 196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+=match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96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7 OPTIMIZATION HINTS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gular expression compilation (during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) is a relatively slow operation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m by declaring them as static if at all possible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 they will only be compiled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EMORY ALLO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overhead of continually creating and destroy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the str class allows the user to customiz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allocate initially and when the string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buffer is used until an operation causes i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its original size.  The new size is the original siz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 size.  For example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example2("abcdefg", 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n instance of str is defined to contain "abcdef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ts initial buffer size is 10 characters, and it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by 15 bytes when it needs to exp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123" to example2.  No memory re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s necessary since the new contents st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he origi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01234567890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0123456789012" to example2.  Memory real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necessary since the new contents exceed the orig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en characters.  This assignment causes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o be created that supports (10+15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initial memory allocation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first value being stored.  The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xpansion increment is 256 characters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runcate rather than expand, use an increment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hange the default, then edit the str.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constant str_default_mem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TEROPERABILITY WITH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mary importance in the design of the class w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teroperability with class "ostream" from the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Class "str" supports all the ostrea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ete usage of the I/O manipulators.  Strea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ll the functionality for converting built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ypes to a stream of char.  Rather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is, the str class works with the  strea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module takes 3 integer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ecification into a string of the 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r.stream()  &lt;&lt; setfill('0') &lt;&lt; setw(2) &lt;&l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has significant advantages over class "ostrstre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ostrstream" has the disadvantages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e with "const char *", not having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/reallocation, and not suppor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member functions.  I also foun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str" gives the user full access to ostream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intaining consistency with the st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efficiency for making a copy of a "str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unting is used.  You may think you rarel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 objects, but that is probably not the case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or return an object by value, a temporary copy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bject.  Temporary object creation for string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n expens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heap operation.  Only a pointer is copied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stead of allocating a new pointer, copy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then 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       str a = "just some string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       str b = a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)         str c = a + b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       str c = stri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1) creates a str object containing "just som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2) copies a to b.  With reference count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copied.  Without reference counting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transferred.  In statement (3) a temporary 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(a+b) and copied to c.  Using reference cou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for the temporary is copied,  instead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uffer.  Statement (4) is just like statement (3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(a) returns a temporary which is copied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reference counting itself can present som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The popular scheme of having a reference poin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er has the disadvantage of slowing down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y referenced objects.  This is caused by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nique pointers, and the extra level of indir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r" class uses a single pointer that points to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both the reference data and the character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t most one memory allocation is done per operat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times for creating singly referenc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able to classes that don't use reference 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 REFERENCE</w:t>
      </w:r>
    </w:p>
    <w:p>
      <w:pPr>
        <w:pStyle w:val="PreformattedText"/>
        <w:bidi w:val="0"/>
        <w:jc w:val="left"/>
        <w:rPr/>
      </w:pPr>
      <w:r>
        <w:rPr/>
        <w:t xml:space="preserve">constructor str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where the memory allocatio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 to the instance, and then it grow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_default_memin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int bufsize, int memincr= 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that allocates a (bufsize) byte buffer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, and thereafter grows by 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const char * s, int bufsize=0, memincr=str_default_memincr);</w:t>
      </w:r>
    </w:p>
    <w:p>
      <w:pPr>
        <w:pStyle w:val="PreformattedText"/>
        <w:bidi w:val="0"/>
        <w:jc w:val="left"/>
        <w:rPr/>
      </w:pPr>
      <w:r>
        <w:rPr/>
        <w:t>constructor str(const str&amp; s, int bufsize=0, memincr=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containing (s). It allocates a (bufsize)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uring the first  assignment (or the length of (s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bufsize), and thereafter grows by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is full.  Use (memincr=0) to prevent the st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s 10 instances of st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str_array[10]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containing "Some demo text"  100 byte buffer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allocated, and then grows by 200 bytes when buffer is fu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("Some demo text", 100, 2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(mystr2) to contain substr formed from four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of (mystr1) starting at position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ystr2 will contain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1("string 1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2(mystr1(1,4)); //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AnotherStr containing mys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notherStr(mystr);  </w:t>
      </w:r>
    </w:p>
    <w:p>
      <w:pPr>
        <w:pStyle w:val="PreformattedText"/>
        <w:bidi w:val="0"/>
        <w:jc w:val="left"/>
        <w:rPr/>
      </w:pPr>
      <w:r>
        <w:rPr/>
        <w:t>MEMBER FUNCTION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 char *  operator const char * () cons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  Compil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l this when a cast to a (const char*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Instances of  str can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  cha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when using the ansi C str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find location of "234" in My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 01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However you will not be allowed to use st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interchangeably with (char *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cpy(MyString, "hello");  //compiler type-checking err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         const char * operator()(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)       operator()(int index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 starting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(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ind location of "234" in MyString starting at offse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(5)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,int)   substr operator()(int pos, int num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 operations supported using (int,int) notation. Thi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has two uses.  It can be used to 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iven string by using it on the right-hand-sid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It extracts (num) characters starting at offset (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ring.  For example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s two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defghijklmnopqrstuvwxyz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t &lt;&lt; myString(0,3) + myString(23,3); // "abcxyz"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ber function can also be used to assign a selected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ring when used on the left-hand-side of an expressio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(num) characters starting at offset (pos)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-hand-side of an 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code fragment replaces "test"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rvey" by using a subst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test_substr1("This is a test")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test_substr1.index("tes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(pos&gt;=0) test_substr1(pos, 4) = "survey"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&amp; operator[](int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ference to character buffer at offs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 Can access str as an array of char for assignment purpo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ring[4]='0';        // MyString = "01230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 operator[](int position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haracter at offset position of character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s only called if the calling str object is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  It is provided because it is significantly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const version of operat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Can access str as an array of char for retrie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 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[4];  // writes '4'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           str &amp; operator = (const str &amp; s);     // s = 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substr &amp; s);  // s = sub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* s);    // s 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s);      // s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s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,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'a';    // t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"abc";  // t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;      // s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(1,2); // s = "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=          str &amp; operator += (const str &amp; s);  // s +=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* s); // s +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s); // s +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"abc";   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(1,2);   // s = "aabc1232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        str &amp; operator &lt;&lt; (const char * s); // s &lt;&lt;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str&amp; s); // s &lt;&lt;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int s);  // s &lt;&lt;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char s); // s &lt;&lt;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.  Operator "&lt;&lt;" is onl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has a more natural associativity (left to right)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=" when concatenating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=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"abc";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i;     // s = "aabc12399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&lt;&lt; t(1,2);   // s = "abbc1239923"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concat1(" there in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ear = 19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&lt;&lt; "hello" &lt;&lt; testconcat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 year &lt;&lt; '.';      // test = hello there in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 str operator+(const 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sub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*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 str operator+(const char *, const str &amp;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atenate s1 and s2 and return th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123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 = a + "abc";      // s = "123ab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efficiency:  For optimal perfomance, avoid casc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" since temporary objects will be created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"+=",  "&lt;&lt;" , or the stream() member function.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=" and "&lt;&lt;" are more efficient than stream(), since stream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reate an instance of dynstream the first time it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they are not as flexible or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,!=,&lt;=    int operator==(const str &amp; s1, const str &amp; s2)</w:t>
      </w:r>
    </w:p>
    <w:p>
      <w:pPr>
        <w:pStyle w:val="PreformattedText"/>
        <w:bidi w:val="0"/>
        <w:jc w:val="left"/>
        <w:rPr/>
      </w:pPr>
      <w:r>
        <w:rPr/>
        <w:t>&gt;=,&lt;,&gt;      Equal to, not equal to, less than, etc.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Comparison of s1 and s2 is determined by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ity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relational opera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he following code fragment will yield an outp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010101", signifying false, true, false, true, false,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("de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=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!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     str &amp; assign (const char * source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len) characters from (source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="0123456789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assign(b(5), 5);   // a = "56789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ensitive int caseSensitiv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ase sensitivity for the current st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char * s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character string (s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if no match is found.  Case sensitivity is determin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instance.  Case is sensitive by default when the st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, but can be overridden through member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aseSensitive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regular expression (reg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* matchLe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index(const regular&amp;, int) but return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string in *matc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matchlen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tchl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, &amp;match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 int insert(int pos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 (ch) starting at offset (pos) of this str.  Inse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ail if the str is already full, and the str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(constructed with 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'1');    // a = "abcde1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    int insert(int pos, const char * insertSt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acter buffer insertStr starting at offset (pos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.  Insertion can fail if the insertStr would cause this st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, and the str is not allowed to expand (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"12");    // a = "abcde12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     int length(void) cons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tring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length();   // writes 3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d         str&amp; pad(int padsize, int t=right, char padchar = 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this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ing a string of length (padsize). 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.  The padtype can be one of (right, 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     void remove(int pos, int numdel=1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(numdel) characters starting at position (pos) of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move(5, 2);   // a = "abcde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pattern (reg) with (replaceSt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begins at offset (start) of this string, and a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Replacements) replacements are perform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first occurance of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 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a = "A  \t  great   string class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replace(whiteSpace,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      in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regular expression (re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whiteSpace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2 occurrences of "/" with " " starting at po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/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("/", " ", 3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 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/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"/"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!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!great!string!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"!", 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regX&amp; reg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regular expression (er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whiteSpace," "); // a = "A great string cl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*startPtr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.  (*startPtr) is updated to the starting pos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 or set to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. God is love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love = "lov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love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more love"; // "there is more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"love"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(*startPtr) is updated to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, or 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pos);   // pos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number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found number";  // "found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 (const regX&amp;, str * matchPtr=0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The 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Bobby Fisher: world champion in 1993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atch);  // match = "199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str* matchPtr,      int* start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/1 if (reg) is found/not found.  Searching begins at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startPtr) of this string.  (*startPtr) is upd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osition of the match, or -1 if not match is fou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onth, day, 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My wife's birthday is 4/12/1968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onth, &amp;pos);   // month = "4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month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day, &amp;pos);    // day = "12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day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year, &amp;pos);      // year = "1968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        int size(void) cons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ize of memory allocated f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, 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size();   // writes 80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CaseSensitive  void se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ase sensitivity for the current str object.  If (val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then string comparisons and searches will not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) is 1 then they will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.  Consult your iostre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n using an 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stream(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getTimeStr() converts a time specification into a strin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e format "hh:mm:ss" using leading ze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.stream() &lt;&lt; setfill('0') &lt;&lt; setw(2) &lt;&lt;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time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Use stream operation to concatenate two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Hello there.";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 Goodbye." // a = "Hello there. Goodby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int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 and move the ostream put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(p).  Same functionality as stream(void)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n change the stream pu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eam(in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 &lt;&lt; "Hello there.";   // a = "Hello the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0) &lt;&lt; "Hello again.";   // a = "Hello agai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onst char * stripchars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the str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tr.  The original string is modified.  The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striptype) can be one of (leading, trailing, or bot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ipchars) is a character string that contains a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strip.  The default is to strip trailing spa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 = orig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);        //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"*"); //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both," *");  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r and return the resulting str.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      friend istream&amp; operator &gt;&gt; (istream&amp;,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i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 &gt;&gt; a;     // read string from keyboard and sto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          friend ostream&amp; operator &lt;&lt; (ostream&amp;, const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o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a &lt;&lt; endl;   // write string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wercase   str lowercase(const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w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lowercase(a);   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         str pad(const char * s, int padsiz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t=str::right, char padchar =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s, yie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length (padsize).    The padtype can be one of (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pad(origstr, 3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      str strip(const char * s, int striptype=str::trailing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 char *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(s) and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str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  (stripchars) is a character st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set of characters to strip.  The default is to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space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"*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both," *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str strip(const char * s, 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 and return the resulting str.   The strip type (strip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ne of (leading, 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, 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case   str uppercase(const char *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upp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uppercase(a);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>STATIC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DefaultCaseSensitiv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Defaul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efault case sensitivity to val.  The defaul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instances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X CLASS REFERENCE</w:t>
      </w:r>
    </w:p>
    <w:p>
      <w:pPr>
        <w:pStyle w:val="PreformattedText"/>
        <w:bidi w:val="0"/>
        <w:jc w:val="left"/>
        <w:rPr/>
      </w:pPr>
      <w:r>
        <w:rPr/>
        <w:t xml:space="preserve">constructor   regX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structor a regular expression.   User shoul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using operator = 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char *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regular expression defined by the pattern (regexp)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regX&amp;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structor for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char *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ular expression defined by regexp.  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regX&amp;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regular expression defined by regex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int erro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 if there was an error in compiling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     int index(const char * searchStr, int * matchLenPtr,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start=0, int caseSensitive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is regular expression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Str starting at position start.  If the match is fou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e match in *matchLenPtr.  Case sensitiv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caseSensitive).   Return position where ma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r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