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Line Data (L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01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George Spaffo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ata that is stored with one DOS text line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and convert it to a delimitted record forma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line equates to 1 record composed of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DAT.EXE program anywhere in your DOS path or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Run LDAT and answer its questions pertaining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cessing a data file that has the record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answer "Y" to the question that asks this.  Otherwise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many data lines compose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options for trimming spaces, chang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the delimitter.  For the delimitter, I recomme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since it rarely occurs in data files (such as address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onvert the data file.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on your drive to accomodate the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1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2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Mail on the EXEC-PC and Channel On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