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ire6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ploaded an earlier version of this program about a month ag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it a few days later just because I couldn't believe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core program comes out of "FractalVision" by Dick O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entirely sure that it started there.  Fractint ca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rcles' and comments that it is not truly a fractal as detail is los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.  What I've been fooling with is adding some control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motion and visual interest.  What should be added to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of the changes the user makes in the parameters for the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The program is as simple as my programming tale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.  It was written and compiled in Microsoft C 7.0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i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isable the automatic 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enable the auto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or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e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in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crea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increa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decreas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crease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 key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zoom are related and limited by a modulus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crease is acomplished by sk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changes the bit shifting and affects the pattern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over 20 start to resemble Moire patterns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uce Larson - 71652,30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