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W I K R E G I S T E R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QwikRegister.  It was writte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mind.  That was, to make a retailer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e tried to create a retail management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out having to read thick manuals or 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expensive training.  Every effort was made to ensur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mpleted with a minimum of keystrokes, wer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and were efficient &amp;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's source code is so tiny, it will op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Having said that, QwikRegister does not require a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omputer.  In fact, it runs very fast on a 286 machin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a RAM based indexing system, the faster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it will run.  It is a DOS application, although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DOS programs are still at least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, and in retail, speed i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ing made available through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 is part of a commercial series of programs.  So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your needs, chances are one of our commercial vers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taking the time to evaluate Qwik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        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60 Tuckaho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ke Forest, NC 27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19) 556-6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QwikRegister for a period of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ust either register the program with us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.  QwikRegister is not FRE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75.00 for a "Single User" version, or $150.00 for a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allows multiple sales stations.  You may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the order form along with a check or money ord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 @ (919) 556-6500.  Master Card &amp;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send you a printed, bound manua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tilities, and you will be notified of any new ver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vailable.  You will also receive discou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pgrade to any of our commercial,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may be installed by simple copying the fil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by using the "INSTALL" utility included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create a "QR" directory, copy all files into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R.BAT"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type  &lt;QR&gt;, and press &lt;Enter&gt;.  Qwik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color or monochrome display depending on the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&amp;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wikRegister to load in color, type   &lt;QR /C&gt;  (Leave off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wikRegister to load in monochrome, type  &lt;QR 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to access the various functions of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1&gt;   For 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2&gt;   To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3&gt;   To Access the Manag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4&gt;   To Exit QwikRegister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Up] and [Down]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d to perform sales transaction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#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Exact Item #:     QwikRegister looks up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can Barcode)         the inventory file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qt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artial Item #:   QwikRegister opens a "Point-n-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       window showing the Item #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, and Price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  Use [PgUp], [PgDn], [Up], &amp;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cancels the lookup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:            Pressing &lt;Enter&gt; on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otal the sale &amp; promp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&gt; &amp; &lt;Enter&gt;:      Enters "Comment" mode, type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omments as you need,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 line &amp; return to the 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0&gt;:              QwikRegister toggles the "Barcod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arcode Off" setting.  The Barcod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stop at the Qty, Price or OK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a qty of 1 so many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ned in without having to touch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*  You do not have to use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do not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ty &amp; price, this will mak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el&gt;:              This will delete the last item sol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 to delete items until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2&gt;:               Clears the sales screen allowing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ty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Qty&gt; &amp; &lt;Enter&gt;:  QwikRegister will multiply the qty b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isplay the exten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0&gt; &amp; &lt;Enter&gt;:    QwikRegister will remove the item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negative qty:   QwikRegister will treat this as a return/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tem will be returned to stock, sales &amp;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:            QwikRegister defaults to a qty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Y&gt; or &lt;Enter&gt;:    QwikRegister proceeds to next "Item #"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N&gt;:               QwikRegister backs up to "Price" promp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pri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:              QwikRegister pops open a "Discount" box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ntage discount for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&gt;:               QwikRegister pops open a "Tax Code" box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tax code on that item by pressing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ax rate 1, pressing &lt;2&gt; for tax rate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ressing &lt;Del&gt; for a non-taxabl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&gt;:               QwikRegister makes this a "Returned" it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ally a quick method of return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the same as entering a negative qty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*  items may be sold and retur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bination during a sale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YMENT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1&gt;:               Selects "CASH" payment method, the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Amount Tendered".  Calculates &amp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hange Due"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2&gt;:               Selects "Check" payment method. 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"Total Due".  No change fro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3&gt;:               Selects "MC / Visa" payment method. 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"Total Due".  No change from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4&gt;:               Selects "Am Express" payment method. 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"Total Due".  No change from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5&gt;:               Selects "Other" payment type. 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types of credit cards, coupons, A/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6&gt;:               Selects "Split Tender" payment type &amp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any combination of the abov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:              Pops open the "Discount" box.  Enter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nt form 1 to 99 for the "Entire S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3&gt;:              Returns to the sales screen to ente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:              Clears the sales transactio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 RECEIPT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Y&gt; or &lt;Enter&gt;:    Prints the customer receipt in a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format.  Updates the sales totals,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istorical totals for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so enter items into the ASCII sales 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N&gt;:               Does NOT print customer receipt, bu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upda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:             Returns to sales transactio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tem #" prompt to ente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Registered Copies of QwikRegister print the store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stomer receipts.  Unregistered copies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nregistered Cop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sales transaction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ASCII files that may be us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ales logs are cleared when you reset the "DAY"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ave this info.  You must copy the log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affect the totals or history of item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ikRegister's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LES.LOG"  contains the sales receip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EMS.LOG"  contains the line item detail of ever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receive items that have previously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#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Exact Item #:     QwikRegister looks up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can Barcode)         the inventory file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qt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artial Item #:   QwikRegister opens a "Point-n-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       window showing the Item #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, and Price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  Use [PgUp], [PgDn], [Up], &amp;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cancels the lookup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ty Received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Qty&gt; &amp; &lt;Enter&gt;:  QwikRegister adds the qty rece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.  It will also calcul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rage cost based on the qty received &amp;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Up&gt;:               QwikRegister allows you to change the "Last C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            Cancels the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received items are automatically logged into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 called "RECEIVE.LOG".  This log is clea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the "MONTH" sales.  Be sure to copy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if you wish to save this information.  The cl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has no affect on the qty on hand in Qwik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access the "Manager Functions": the inventory file,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the reports menu, and the setup options.  It may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.  (See Setup for Manager'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1&gt;     For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2&gt;     For The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3&gt;     For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4&gt;     For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ESC&gt;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print and reset the sales totals for the Day, Month,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also clears the inventory totals for the appropri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run all desired reports before resetting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P&gt;:     QwikRegister will print the Day, Month, &amp; Year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"Report" printer defined in your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&gt;:     To reset the sales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mpt with:   Reset Period (D,M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D&gt;   To Reset Daily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M&gt;   To Reset Day &amp; Month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Y&gt;   To Reset Day, Month, &amp; Yea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 To Cancel Reset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close out total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ASCII files.  "DAY.LOG" has all the daily 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.  "MONTH.LOG" has the monthly closeouts.  "YEAR.LOG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ly closeouts.  These logs are not cle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exception:  At the year end, the "DAY" &amp; "MONTH"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maintain a database of all your inventory. 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statistics for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A&gt;:   To add new items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quired fields are the Item #, Description, an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em #'s may be up to 12 characters,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e should be taken in using descriptions,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way you enter descriptions and it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to find items with the "Point-n-Past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e should also be used with the "Dept" fiel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run reports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ems may be marked as "Non-Taxable"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ax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E&gt;:   To Edit an item's information.  Enter an exact item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ikRegister will go straight to that item. 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# or description and QwikRegister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.  Press &lt;PgUp&gt; &amp; &lt;PgDn&gt; to scan back &amp;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V&gt;:   To View and items information.  Searches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di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D&gt;:   To Delete an item.  Again, searches work just like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*  Do not delete an item that has had sale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ing so will remove the sales history of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your reports.  Only delete item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 your "Year End"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print reports on your inventory file.  Reports may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port printer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n some cases, the information displayed when you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is not as detailed as when prin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1&gt;:   Period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list all items sold for the period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how qty sold, revenue, profit, &amp; margin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D&gt; for items sol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M&gt; for items sol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Y&gt; for items sol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filter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2&gt;:   Sal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give you the value of your inven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las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selected for department totals onl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of every item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Revenue or Prof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give a percentage rank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relative to the other departments or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king of an individual item relative to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3&gt;:   Reord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list all items below your reorder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the entire inventory fil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4&gt;: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list a general listing of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the entire inventory fil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enter hardware option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See "Hardware Notes" at the end of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etting up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Password:    If you do not wish to allow employe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on th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Rates:     2 tax rates may be defined,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y be assigned to tax rate 1 or tax r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ceipt # :     Enter the starting receipt # to be printed 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rawer Port:    Enter the port your cash drawer i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Printer Port:  Enter the port your receipt printer'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llow cash drawer setting conven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rinter Port:   Enter the port your report printer'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llow cash drawer setting conven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Display Port:     Enter the port your pole display'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llow cash drawer setting conven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Receipts:   Enter up to 2 lines of message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receipts.  Use this to thank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ir business, declare return poli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  To cancel setup changes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A R D W A R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Recommended (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n IBM or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Electronic Cash Drawer -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olumn Receipt Printer -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code Scanner - (Any "Keyboard Wedge"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e Display - (Logic Controls Model PD-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(Ultimate Technology  PD-220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ble Keyboards - (Any 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PRINTERS &amp;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users may use most any serial or parallel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Brands recommended are Star, Citizen, &amp; Ithaca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sh Drawer may be used that responds to a "Bel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7).  Recommended brands include: APG Cash Dra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ntrols, Indiana Cash Drawer, MS Cash Drawer, &amp; MMF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Serial Receipt Printers &amp;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 Serial Receipt Printer or Cash Drawer, (that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drawer connected to either your Com1 or Com2 serial port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append to the "AUTOEXEC.BAT" file  a "MOD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" utility is used to set the communication parameters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o do this you must use an editor such as DOS's "EDIT"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 Refer to your MSDOS manual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factory settings for the STAR DP-8340, SP-212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312 Receipt Printers.  Refer to your printer's setting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COM1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COM1" to "COM2" if using your secon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 COM1:9600,N,8,1 would set the COM1 serial port for 96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 8 data bits, and 1 stop bit.  Refer to your receipt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nd for setting the dip switche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necessary when using "Parallel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wedge scanner may be used,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nds" - Wand must be rubbed from side to side of barcode. (Cheap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CD" - Near contact scanner, just hold close to barcode label (Goo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er" - just point at the barcode &amp; press the trigger (Most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s recommended:  Opticon, Welch Allen, Metrologic, Symbo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  Serial scanners may be used, but you must have a "TSR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into keyboard codes.  (Ask scanner supplier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fewer choices.  QwikRegister has been specific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ic Controls &amp; Ultimate Technology models listed abov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atible, but these are not as standard as receipt print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If you use a serial pole display, you will have to hav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" statement to the pole displays settings.  Refer to you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anual for these settings, and your DOS manual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more "Cash Register" like keyboard, either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with a flat surface (like restaurants), there are many model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compatible with an IBM compatible computer,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.  Recommended Brands:  Logic Controls, Ultimate Technology, C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 Pol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