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Introduction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and Operation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lections 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arch for Service by Phrase or Keyword 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atron Information Screens 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&lt;&gt;Result Screen (See Charges - if any ) 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th PCPLUS 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  -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PUBLIC ACCESS is a very extensive and complex program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pirit and intent in mind.  Best intentions aside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the author to thoroughly test every possible use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duct that has been tested but more than likely has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hat have not been identified (or they would have been fixed)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gs so that others may enjoy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2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2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FREE', 'CASH' or 'CREDIT CARD' and the system could be used as a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 where 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or USA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 from Colorado.  Be sur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 in your Country, State or Province and edi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numbers so they are applicable to your locale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database when the patron/customer is allowed to place mod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ir own phone numbers (see 'CALL YOUR OWN SERVICE' option'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ill analyze the phone number being dialed and will not allow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ix (1 to 10 digits) is not in the prefix database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'Network Access' numbers of the maj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based on their individual Colorado access nodes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 each provider through their 800 number, which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 to find the access number nearest you.  (In most case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alls).  The word 'Network Access' is a key phrase whe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valuating numbers that are being dialed and converted. 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ocal Access' may be substituted for 'Network Acc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wo phrases should be place in the city field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aling a network number (such as SprintNet) to access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way the system can distinguish between regular phone comp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nd 'Network Numbers' when it goes about doing its th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it is all right reusing network numbers in the system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reusing direct dial numbers for two or more diffe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  Supports multiple alternate logon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/authorization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payment processing (* requires any 2400 bau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/user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rates on any one session by Program, 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Long Distance Minute, Printed Page, Session, and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Rebate on new subscription to BoardWatch, Connect or Online Acces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Supports International Phone Numbers and prefix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Automatically convert old data sets when installing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Supports a variety of report and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ffer a number of individualized and customized service us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 (See Screens FIG.1, 2(a) and 2(b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 (Up to 3 step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ree Sustem,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/Change a number of screen display and patro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n or Closed System for use by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 (If more than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e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e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 (If chargeabl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re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 PATRON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 line settings '/x?' need only be entered once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n the setting is permanent until a 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rder is of command line switches is NOT important.  All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M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  (Refer to FIG 1, 2(a) and 2(b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 all the syste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'Program' directory.  If you place any othe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path' field then PUBLIC ACCESS will first prompt you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automatically move all of its 'data' files to the new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path.  Note: The system will not allow new doubl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current data directory is 'C:\PA' then you may put in 'C:\PA\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'C:\PA\GEN\DATA' if the 'GEN' directory is not already ther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ime element 'FREE MINUTES' that exists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verrides this value if it is greater than 0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nd 'Free Minutes' is that once this time threshol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starts from the moment they started the program.  You start 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with a 5 minute threshold here.  At 12:06 if you ar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hen the billing clock kicks in from 12:00 PM.  The 'Free 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th each individual service is just that.  A specifie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f use.  If you start at 12:00 PM and the Free Minutes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then at 12:06 if you are still using the service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from 12:0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4b in Appendi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  The number of minutes here just help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vents the used.  If there is an Event 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ate will be applied for each ev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1402=Alberta Canada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allow calls to anywhere in the world.  Numb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76' and '1900' are optional to the site.  PUBLIC A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figured with these two number prefixes turned off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ng distance rates for each individual area code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screen (Refer to FIG. 17, '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', Appendix 'D') will be examined every time you or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a phone number for a new service or tries to chang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Non-USA/and Non-Canadian sites, who wish t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s and customers making their own modem calls, enter 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gits that your local phone system uses for local call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then interpret any number of digits greater tha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me kind of long distance call.  The default value is '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int Receipt.. PUBLIC ACCESS will, by default, print out a recei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re is a receipt printer port specified and there is a charge f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mount.  In some instance the site may prefer to als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pt for any amount of use, even if there is not charge.  Put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you wish a receipt in an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i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postscr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them it will override ALL rates and charges that you may se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ther screens.  If you wish to have at least one servi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rge for then you should not set this to 'FREE SYSTEM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DIT ONLY' and 'CASH and CREDIT' are only support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credit card that you are going to accept and if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N/OFF the window ZOOM sound when the Logo Screen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urn OFF the information screens in the APP and COM mode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bout the potential costs for the service and th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urn OFF/ON the screen display showing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APP or COMMUNICATIONS service the patron has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gives the patron some more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/service they have chosen.  Because these info scree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information, it probably is more important to display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charging for this system.  If you feel it add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on to running the system then place '0' her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to skip this screen and go directly to the patr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certain exceptions and overriding factors to th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P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UST READ' memo flag set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TRON MUST SUBSCRIBE' flag se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ITE SUBSCRIBES' flag set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se flags are set in the respective modul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the chosen application or servic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Enter the descriptive Menu Lines (1 and 2) for the Patron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each of these menu lines is a '/ Goto [ ]' fiel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what to launch off of this selection.  You may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C' or an 'A' here for Communications and Applications 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m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of the Patron Menu is optional.  If you would on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one type of service at your location then turn 'OFF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ypes, delete the 2nd menu line, place the appropriate laun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A' for applications and 'C' for communications) in the Go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run with only one service the 'B" selection on the Patr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ain to remind all that there are other possibilitie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 the patron will get a short prompt reminding all tha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are supported through that selectio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You may want to turn 'OFF' or turn 'ON' all Applications, On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line Commercial Data Communication Services.  This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cut if you have over 300 services on the system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Make patron/customer Name and/or Address information mand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for a FREE SYSTEM.  For CASH systems the patron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atory, but address is not.  For CREDIT system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oth mandatory.  So if you are running a FREE SYSTEM and ma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then ALL the fields on the Customer's Name and Add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optional.  The system will put "Anonymous User" i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fields if the user elects to leave the Name and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Anonymous User, the patron does not get a comfirmation prom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quit the system.  Only regualar users get a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go to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Sys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[ ], S[ ]... These fields will have a 'M' in them if there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memos created by either the Patron 'P[ ]' or the System Operator 'P[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Memo P[ ] Memo S[ ]... Are memo flags to indicate whether Patron M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rovider Memos have been set up for this service.  An 'M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cal Charge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n get to this part of the selection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 memo for the particular application they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y will see a flashing red F3 butt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.  Once they have read the memo the botto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ing.  The flashing button only remembers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.  If they go to several services and read several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online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or prefixes, that are not in the Ph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... This field is the communications port you wa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al this service in question.  You may set the port to any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4.  If this value is set to 0 then PUBLIC ACCESS will tell PCPL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... This is the video emulation you want to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Some services work better with VT100 and other ANSII.  Ch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s you want to use.  Legal Emulations supported by PCPLUS are: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52, VT100, VT102, VT220,VT320,ANSI,IBMPC, WYSE75, ATT605, ATT4410, TV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9, IBM3101, IBM3161, DGD100, DGD200, DGD210, ADDS60, ADDS90, ADM3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31, ESPRIT3, IBM3270, TV910, TV912, TV920, TV925, TV950, TV955, WYSE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... You may choose FULL or HALF duplex according t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... You may choose [N]=NONE, [E]=EVEN, [O]=ODD, [M]=MARK, [S]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(This End)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SYSTEM logon sequence or jus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STEPS.  The Patron Password Steps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. 1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 ^E or ^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ame line.  To send a carriage return/line feed use ^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tring to be transmitted.  Use ^S or ^S^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"?/"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"@/"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ies' and 'Secure Replies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&amp;/" to lead the reply.  In this instance if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ir own information PUBLIC ACCESS will ignore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But, if the patron chooses to use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e command will clear the screen after the rep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a '~' tilde for each second.  ie. '~~~Y^M' would be 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send a 'Y' followed by a carriage return line 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ime you get a default pause of 2 seconds is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string in the first prompt field.  The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s that the remote system is waiting for this e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formation.  It will then wait 2 seconds an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nations are available through the F1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&lt;&gt;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s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,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k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k or phrase you want to search fo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sake, type in 'JOB' and press ENTER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Application or Online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LS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k OPEN or CLOSED.  The lines following sh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Country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Cite,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A City,A 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,Bill,Williams, , , , , ,444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&lt;&gt;RESULT SCREEN (Fig 10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will come up just before launching a program or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re may be a charge and when a patron has finish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online communications service.  This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trons event and account before launching a program o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confirm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sking for confirmation to launch the chosen program or serv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 it is used as a result screen for chargeable sessio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account now that the most recent 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hows a column for the most recently completed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&lt;&gt;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with all the rates set to $0.00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there were any rates set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all the rates and charges will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$0.00 and if a program was just used,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sked for the number of pages they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historical statistical information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on will then be informed that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&lt;&gt;Result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particular program's or service's rates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ystem operator in the system's servic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 $.50 per page, $1.00 per session, etc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reshold minutes required before the system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 will be blinking in the top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charges thus far will be indicated in the 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.  This column will be all zero's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launch or the patron has not accrued any charg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&lt;&gt;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ai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WITH PCPLUS V2.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patron chooses an online dial-up service from PUBLIC ACCE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onnected via PROCOMM PLUS v2.01, PUBLIC ACCESS will load and run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y sophisticated contro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ill completely control the online session in order that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ain ac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the whole keyboard is remapped.  The functions whic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a regular session are retained, but most probabl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than you might be used to.  Pressing ALT-M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key assignments.  The key functions which are no longer allow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DOS) are discarded wh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want to offer the fullest possible capability to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s much service specific information and instructions to their patr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re to.  To this end PUBLIC ACCESS will inform the PCPLU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being connected via a ID number.  If you desire to provi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about the service in use, then place an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LUS directory named with the ID of the service in ques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or care to make information executables then you may also 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PCPLUS directory with a text file viewing utility called 'LIST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 of the service the patron is contacting is, for example sake, '00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ron presses 'ALT-I' (Program Information), then the PCPLU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ok for '0042.EXE' and run it like a program if it is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ailing to find such an executable file,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ST.COM' and '0042.TXT' in the PCPLUS directory.  If it find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will load LIST and view 0042.TXT.  If it fails to find thos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 generic information screen about the with the site's and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'LIST.COM' is a shareware software program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/QUEST for $5.00 (to cover my costs of disk preparation a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.  The author would like you to register the product with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it and like it.  Another product from Kevin Solway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University of Queensland, St Lucia 4067, Australia, is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LIFE.  These two programs will make any text file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alone executable file for example one above.  IN/QUE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copy of BIGTEXT for $5.00 also.  Same rules app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nd use it, then use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and others are available from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round the US and probably from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of the service is located in the upper right hand corn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creen when viewed from the system mode (see.. Appendix 'D' Fig:4a '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....[ 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ron tries to disconnect with 'ALT-X' or 'ALT-H' or is hung up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, then the macro program will cause PCPLUS to automatically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and the patron will be returne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ron is only allowed to download and upload informatio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has special controls.  The PCPLUS connec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system mode via a stripped down macro.  This macro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mapping.  The sysop gets to use all the keys and func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by manufacture.  When the system operator hangs (ALT-H) up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PLUS.  In this manner the system operator may test logon procedur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of what the patron will be seeing when they, the patron, 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must use the standard ALT-X to disconnect from PCPL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PCPLUS will drop out of memory and the system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record screen in PUBLIC ACCESS where they started fro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ther Long Distance carriers, and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special feature offered by, for instance, Allne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only works with the MAPP network thus you must register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Bank to use the Master Card Network to post process your charg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software i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  For the price of registration you get FREE access to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$8 Rebate on NEW subscription to one of the following onlin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'Boardwatch Magazine', 'Online Access' or 'Connect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are a must on your reading list if you do any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csc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ry attempt will be made to keep the most current copy on the 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one of these.  Some of  the others are OS/2, Deskview/X,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emble, Openlook,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UI (Graphical User Interf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aphical work environment, it is NOT an application progra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 MS-Windows program from PUBLIC ACCESS then PUBLIC ACCESS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windows session as one program, even if the patron clo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starts one or more others while still with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When your patron exits windows PUBLIC ACCESS will be re-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patron a tally based on the running of only the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your customer or patron would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  They would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to 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his non-windows product can then be run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be controlled by PUBLIC ACCESS.  It is possibl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 should turn away from windowing software products,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offer 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I set up PUBLIC ACCESS to allow my customers to call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ervices, right out of the box, where they can use their ow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a few services are entertaining the conce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orting such a feature in the future.   All PUBLIC ACCESS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 as new commercial services come on-board.  In these instan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services make this option available, PUBLIC ACCESS s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 PUBLIC ACCESS account number.  This number will NOT b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,  but will be unique to PUBLIC ACCESS.  At that time your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without having to be pre-subscribed.   Again, IN/QUES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provides a means for the site operator to "allow" or "disallow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(prefixes). i.e. 1204 (Manitoba, Canada), 011433 (foreign),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instances where a customer is attempting to call a service with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prefix that is permitted by your site, PUBLIC ACCESS allow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 to ass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s) for the time your patron/customer spends on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').  After that threshold is passed the session is charge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s of the session, for which you set up rates, are cha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when 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cases, when they are not successful in connecting afte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nd are under the threshold time then your customer will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will incur a small charge for their unsuccessful atte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additional feature can aid your patron's navigation and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.   If you are using PCPLUS  to access a remote service,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, may install special service specific help files (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nd complexity) that a patron may refer to while online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ile we want to allow our patrons a generous amount of time on 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nt them to hog the machine all day.  Is there a way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, with the specific service's 'FREE MINUTES' option.  Set your r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amount of money, say $.05 per minute.  Then set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hat you feel would be appropriate for them to use the machine, s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Your patron will be informed and aware of this and will te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any longer than necessary, 30 minutes in this case (or they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like to charge our customers $1.00 per printed page.  But som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get a break if they are printing a large number of pages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handle printed p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allows the site to set up to three different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So, for instance, you could charge your $1.00 per page for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0 pages then from 11 to 50 you could charge $.75 per page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50 pages you could set your rates to some third number, say $0.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have a special application in mind and do not want to have a mode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 Can we modify PUBLIC ACCESS so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allows the site to alter the Main Patron Menu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and further, allows the site to dictate which modul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OMMUNICATIONS to loa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could have CD-ROM's on line 1 and Word Processing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PUBLIC ACCESS will look for a special file in its directory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ople who you want to have special or limited access to the syst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Help [F2]Files [F3]Fone [F4]Video [F5]Note [F6]Opts [F7]Scrn [F8]Sy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 PRINTER/MODEM &amp; SYSTEM CONFIGURATION OPTIONS {#2-A}  ]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 [LPT2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 [LPT1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 Receipt  [YES]  [Print Receipt if Used &amp; NO charge: Yes, N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 [N/A]  [YES,N/A] *For Receipt Printer Outp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 Settings, Maximum Baud Rate (Hundreds) for COM1, 0=No 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Baud-COM1   [9600  ] [0,1200,2400,9600,19200,38400,76800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ported Pay Option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 [CASH ONLY      ]  [FREE, CASH, CASH/CREDIT,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Minimum Approval = [No AVS Setting, CASH ONLY System]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in AVS Code   [N] [E(Address or 5 Zip or 9 Zip), 5, 9, N]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redit Card Information Entry Method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ntry Method   [NONE]  [By HAND or SCAN in, NONE]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*  'TAB' to change, UP/DOWN or ENTER to Accept Choice  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 [F1]Help  [ESC], PgUP or [F6] Setup Screen  [F7] Screens Options 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 PATRON MODE SCREEN SETUP OPTIONS WINDOW {#2}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Patron Screens   [Note: [1]=Display, [0]=Do NOT Display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You may choose to SHOW, or NOT SHOW Patron Info Screens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Logo Scrn Zoom Sound ON=1 OFF=0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Two (2) Information Screens 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Application Rate Information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Show Selected APP Info Scree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Online Rate Information Screen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Show Selected COM Info Scree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APPLICATION PROGRAM(s) such as Word Processing.........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ONLINE COMMUNICATIONS via modem to PRODIGY or others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1 [[  Select with ARROW Keys then ENTER or Press A,B or Q  ]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2 [[  Select with ARROW Keys then ENTER or Press A,B,C or Q  ]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pp/Service 'ON/OFF' Mass Update:  APP's [ON ]  BBS's [MIX]  COM's [OFF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tron Name/Address Info: Must Enter NAME [Y/N]? [N]  ADDRESS [Y/N]? [N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PUBLIC ACCESS  *  MAIN MENU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would you like to do .......?                 Numb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</w:t>
      </w:r>
      <w:r>
        <w:rPr/>
        <w:t>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.  APPLICATION PROGRAM(s) such as Word Processing......... [  1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.  ONLINE COMMUNICATIONS via modem to PRODIGY or others... [ 29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.  QUIT, EXIT, FIN, ENDE, STOP, P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  Select with ARROW Keys then ENTER or Press A,B or Q 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ESC=MENU, SORT on  Prog NAME  � Up,Down,PgUp,PgDn,Home,End,F1,KeyBrd,ENTER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[F]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.C.C. BUSINESS RESOURCE CENTER Supports, 283 BBS and 24 COM Serv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SC to return to the prior Selection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first character to JUMP directly to the line you wa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: Type Service(COM,BBS)  F: Service FREE of charge  L: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User Must Pre-Register S: Local Site Charge ($)   C: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#    Description of Service &amp; Uses      Phone# 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��  ���������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 OnLine  Windows Competitor to CompuServe.  1-800-99 NA BBS Y N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's Sugg  Would you like to see a computer   1-516-47 NY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quila BBS      Large Multiline BBS.  60K Files,   1-708-82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gus Computer  Restuarant Database - Multiline A  1-617-67 M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Fred's BBS  11 GB, Featuring MIDI, Games, and  1-216-78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Lang and OS  Fido BBS (Node:143/37) IBM/PC. Ec  1-408-25 C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lanta Mac Us  Macintosh Files and Support for L  1-404-44 G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Detai  Large multiline BBS with over 26,  1-909-68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rora Trading  Local Denver BBS. HST/DSR V.32     766-2317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obile Con  New Car Pricing Reports - Used Ca  1-513-62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Vantage On  Online car/auto research and buyi  1-800-33 NA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ö ESC=MENU, SORT on  Serv NAME  � Up,Down,PgUp,PgDn,Home,End,F1,KeyBrd,ENTER 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[ 0] Sessions T[ 0] $[ 0]�Total Minutes [    0] Charges [$    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PHONE PREFI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Maintenance 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one Prefix ............. [1214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tate/Prov/Country {Abbreviated}.. [TX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,P or C Full Name...#[Texas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ng Distance Per Minute Rate.. $[0.2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ron may dial prefix [Y/N]....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ial Out Header {i.e. 9,*70}..... [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SA Phone Access Prefix ....... [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mber of digits in local call ... [ 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[  ESC - QUIT  ]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7 [PREFIX MAINTENANC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to so that only the members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DA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n,ln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