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'TEXAS LOTTO'  v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areware version, but is crippled in no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however, a two screen introduction, with a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efore starting the program.  These screen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and I hope they are just enough of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to register.  The registration fee is only $15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me the insight to further expand the program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tterys, and mor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9 Rancho Viej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wnsvill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8521-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ving your registration, I will send you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'TEXAS LOTTO' program, with the intro screens remov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days for checks to clear the bank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low for up to FIVE (5) YEARS of data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types, Based on - Pick 3 being 3 numbers drawn 6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ek, and the Pick 6 being drawn 2 times per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make it easy, the Pick 3 DataBase will hold 1,560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6 DataBase will hold 520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start the program, you will be in a menu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(4) 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Quick Pick Lot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ick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ick 6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for "Your Choice".  You then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ICK LOT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1 - Quick Pi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keypress of the number one (1), your screen will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will appear. The screen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up to 10 each 3 or 6 number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Lotto Numbers do you w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NUMBER Pick  3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3 if you want Quick Picks for a 3 number lotto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6 for a 6 number lotto.  If You change your mind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to do a quick pick at this time, just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do NOT have to press ENTER at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ssed the number 3 or 6 at the previous promp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prompted for the number of tickets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tween 1 and 10 and PRESS EN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generate the numbers and in the case of the pick 6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them in numer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have the option of (A) Another, or (Q) Qu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If you select (A), you will be put back the the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ask if you want the 3 or 6 number Quick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eens may be printed out by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3 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Item (2) from the Main Menu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3  DataBase.  If running from a floppy, or a slow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you will see the screen telling you that it i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f you are running from a hard drive, and hav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you might see the screen flicker.  After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ive, the Database screen will be drawn, and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numbers listed.  This screen has many unique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rom this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- Add a record [P] - Print the list [S] 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- Edit  [Q] - Quit  [UPARROW] - Up  [DOWNARROW]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[PAGE DOWN]  [HOME] 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3 SELECTION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- By pressing the ENTER key once, you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Mode for the record that is HiLited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sh on the first number of the date.  Now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existing date.  Notice that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press each key, no need to press the dash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et the cursor at the right point,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ish to abort the change, you can do so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n the date area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press the last key for the NUMBERS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will automatically be written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from where you loaded the program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will be read back and the screen updat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change you made, and will be at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you hit ENTER by mistake, no problem,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again to take you out of the Ed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] - PR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print a complete list of the DataBase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Be sure the printer is ready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are less than 51 records on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on the left side of the page,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rawing.  If there are over 51, but less tha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awings, the printout will be in two (2) colum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lumn being the first 50, and the right the res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00 drawings.  If there are over 100 drawings,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will be issued, and the header will be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page, and up to 100 mo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rks on all pages up to over 1500 record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slower machine, you will se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that it is printing, so you will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happening.  After all information has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,  you will be returned to the Data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s selection will give you a screen of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performance of each of the numbers in the Pi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.  Such as, how many time has a number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position, and which number has been drawn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ay take a few seconds for this screen to app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t of calculations are being done to g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see the screen clear, and tell you that i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culations before it prints the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the information on screen, you now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that is, to print this information.  Agai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r printer is ready, and on-line and just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returned to the Data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Q while displaying the Pick 3 Data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/DOWN AR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the Cursou UP or DOWN keys will move the HiL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 up or down one line at a time.  You ma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just view what the winning numbers were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, and this is the way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/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Up/Down Arrow Keys, you can advanc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PAGE UP/DOWN Keys to get where you wan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/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similar to the UP/DOWN and PAGE UP/DOWN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D Keys will take you to the first or last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is is almost instant on almost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6 SELECTION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ick 6 DataBase is Exactly the same as the Pick 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ick 6 DataBase print function is near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3, but will only print 50 drawings per pag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r set of numbers.  All other functions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same as the Pi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TIC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for the Pick 6 DataBase are not avail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ime, on the shareware or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