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INFORMATION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reePlan to use black and white (monochrome) colo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M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TreePlan User's Manual, type COPY TREEPLAN.DOC P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press Enter, or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.DOC is a standard ASCII text file.  The TreePla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s 104 pages (8 intro pages and 96 numbered page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a top margin of 5 or 6 blank lines followed by up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(maximum 60 lines per page) ending with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has a left margin of 9 spaces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characters (maximum 75 characters per line)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