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blic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NOT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1, 1992,  1993 Chris M. Davies, 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part  of this manual or  program may be reproduced  in any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out the advance written permission from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 make backup copies  of Public Address or  make copi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plete  unregistered program  and documentation on  disk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 with your friends or colleagues.  If you wish to dis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blic  Address  as  a  vendor,  please  read  the file  entit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NDOR.DOC.   If you use Public Address for more than 30 day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 required  to  register.    Public  Address  is  marketed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.  It is not free or  in the public domain.  Please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entitled ASP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EMA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and  and  product  names  mentioned  in  this  manual  ar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emarks or registered trademarks of their respective hold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anual was last updated on June 10, 199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anual and program were written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is M. Dav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dise Program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 Box 12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elton, WA 985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 70322,2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MITATION OF LIA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formation  presented in this  manual has been  review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uracy and is as complete as  possible at the time of prin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ever,  there may be changes made to the software subseque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inting  of the  manual.   Please  look for  any file  na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.ME that would  be in the  directory Public Address  resi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software has  been  tested as  thoroughly  as possible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iability,  accuracy, and stability.   Also, I  have no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 how this software is being used on your machine.  Therefo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is  M.  Davies  assumes  no  liability  for  damages  incur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ly  or  indirectly  from  the use  of  this  manual  and/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oftware is provided to you "as is," without warranty of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ind,  either expressed or implied,  including but not limi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implied warranties  for  merchantability and  fitness for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cular purp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blic   Address  is  a  data  base   program  designed  to  h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 on people.  It  is like a  computerized Rolodex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ter.   It will do most  anything anyone would need,  and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y  fast.  The idea  behind Public Address  is simple,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 do not have to  be hard to learn or complicated  to u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also do not have to  take up two or three megabytes 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 disk.   When writing Public Address I kept  this in mind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hough Public Address has  a wealth of features which  are eas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se, it will still run on a 360k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hough quite capable  of running  on a 360k  diskette, I 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ongly recommend that  Public Address be installed on your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, if you  have one.  Running Public Address  on a hard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allow you to search through thousands records in very lit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.  That  type of speed  is not attained  when using a  flop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  IBM compatible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  DOS version 3.2 or hig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  384k of RAM base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)   A  single floppy  drive.   A  hard  drive is  preferred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eater speed and record capac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)   CGA, EGA, VGA,  SVGA monitor.  Public  Address even sup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ndy 16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)   Dot-matrix  or  HP compatible  laser  printer  is needed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)   A  Hayes  compatible  modem if  you  wish  to  use the  d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a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blic Address is an  easy to operate Address Data  Base.  Publ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 was designed  to  be  inexpensive  and useful  for 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sinesses or at home.  It requires very little learning ti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extremely  compact.  It will work on a single floppy system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book computers where disk space is at a premi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blic Address  features non-case sensitive searches  on whol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al words.  You can search on as little as one character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search eight fiel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  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  Busi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 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)   C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)   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)   Birthday Mon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)   Cou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)   Ride Sh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blic Address will print  Labels, Envelopes, Phone book, Repo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WordPerfect Secondary Merge File on the above fields.  It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used on any dot-matrix or laser printer.  If you are  go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 envelopes  on your  laser  printer, your  printer 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wlett Packard compatible, (uses  the PCL printer language)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 even choose  the fonts  that are  in your  printer from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 as long as your laser speaks  the PCL-5 language.  If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 not,  I have included a  place so you can  enter the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 your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blic Address will print up to five lines per label.  Every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 is  printed or  displayed is  left  justified, no  big g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ween fields on your labels.  You can  have your return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d  on every  envelope.  You  can have  up to  six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address stored for you to choose f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blic  Address has  fields for: Group,  Title, First  Name,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, Business,  Address, City, State,  Zip+4, Country, Birthda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ephone Number,  Fax number,  and one-hundred  sixty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memo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is no limitation to the amount of groups, records  or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 you may have.  Password protection is provided and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dial your phone.  You  can configure Public Address to  s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Name or Zip-code and  it can automatically delete  duplic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turn  automatic sorting off so  you will not be  both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iting for  it when you  get a  couple thousand  records.  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ort once a week or however often you w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 offer custom programming to anyone  who has nonstandard lab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print,  at a very reasonable price.  The phone book is pri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 either NAME or BUSINESS and is on standard size paper. 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nted to allow  for binding holes  to be punched.   The  ph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ok is automatically sorted when printed.  Public Address' ph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ok includes last name, first name, business, city, state,  do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ders and the phone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thing  that can be sent  to the printer can  also be sent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 Example:   You would like to edit the phone book.  All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 to do is go  to the configuration menu and chose  T (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t).  There should be a string  that reads LPT1.  This is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output goes.  LPT1 is your printer port.  Give this  a VA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name such as PHONE.BOK and then print the phone book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MENU.    The whole  phone book  will go  to a  file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 directory and  you can  load this  ASCII file  in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vorite Shareware text  editor or word processor and edit it. 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another Shareware  program called  4BOOK that  will tak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I created and turn it into a bo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information on 4BOOK write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orenthal Associates, 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0 West 13th S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York, NY 100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NOTICE  . . . . . . . . . . . . . . . . . . . . . .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EMARKS  . . . . . . . . . . . . . . . . . . . . . . . . .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MITATION OF LIABILITY . . . . . . . . . . . . . . . . . . .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 . . . . . . . . . . . . . . . . . . . . . . . .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REQUIREMENTS . . . . . . . . . . . . . . . . . . . . .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DESCRIPTION . . . . . . . . . . . . . . . . . . . . .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QUICK START TO GET YOU GOING! . . . . . . . . . . . . . . .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Y YOU NEED PUBLIC ADDRESS . . . . . . . . . . . . . . . . . 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BEGINNING  . . . . . . . . . . . . . . . . . . . . .   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UT DATA BASES PROGRAMS . . . . . . . . . . . . . . . . .  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IN MENU . . . . . . . . . . . . . . . . . . . . . . .   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 MENU . . . . . . . . . . . . . . . . . . . . . . . .  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SCREEN  . . . . . . . . . . . . . . . . . . . . . .   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MENU  . . . . . . . . . . . . . . . . . . . . . . . .  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EDITOR  . . . . . . . . . . . . . . . . . . . . . .   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 INFO  . . . . . . . . . . . . . . . . . . . . . . .   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. . . . . . . . . . . . . . . . . . . . . . .   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PS, TRICKS, AND TECHNICAL THINGS  . . . . . . . . . . . .   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X . . . . . . . . . . . . . . . . . . . . . . . . . . .   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dise Programming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QUICK START TO GET YOU GOIN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section is for people  who are familiar  with computer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want to  get going on Public Address.  I am assuming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miliar with  installing  software and  have  already  ins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blic Address to a directory on your hard drive.  If you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miliar with installing software please see the section entit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In The Beginning"  later in this manual.   Also please read 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s with the extension 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now  you should have all the files that  came on the disk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 on your hard drive or are  just running from a flop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 to that directory or drive  and type PA and press enter. 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will start and create two files, one named PA.CFG and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d  FRIENDS.PAF.  PA.CFG is your configuration file.  It te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blic Address how you want it to work for you.   More on tha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minute.   FRIENDS.PAF is the file in which all your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enter into  the program, will be stored.   The file exten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F identifies it as a Public Addres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k, by now you should be looking at the main menu.  Notice on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screen information will  be displayed for you on  how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s  you  have, the  label number,  what  input file 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ly using and who the program  is registered to.  Your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 here  when you  decide  to register.   Notice  that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ready have one record.  It  is information on me.  I  thought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 throw this one in to help get you sta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4 and lets go to the Address Editor.  You have three cho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. 1 Previous Menu, 2 Add, and 3 Edit or Delete.  Let's typ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dd a record.  We will then see the screen you will enter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addresses and information in.  Let's take a closer look. 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ery top it will tell  you how many records have been en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on the bottom is a quick reference on how to get around. 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ys you can use Tab  and Shift-Tab to move.  In reality 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your Arrow  keys, the Enter key, the Tab  key, Home, and 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exception is when  you get to  the bottom of  the scree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Enter.  The  Enter key will then write the record. 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write the  record by pressing the Esc key  at anytime an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 field.   There is  also a  T at  the very  bottom right-h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ner.   This indicates you are in  Typeover mode.  If you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Insert key it will turn into an 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s enter  a record.  Type  Christmas in the  Group field,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information on your best friend or a relative in the re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elds.   Note: You  must have  something in either  the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 field or the Business field.   If you do not Public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assume you are done and exit the input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Public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 you  have all  the  information  entered, press  Esc  o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ice  that everything  is still  where you  typed it  and 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s  Added now equals 1.   The  cursor will be placed back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roup  fields.  Go ahead and put this person in your Va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oup  too.   After  all,  they are  a  good friend.    Just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cation and press  Esc again.  Let's  add another record  and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 call it quits for  now.  The cursor  should still b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oup field. Just press enter or tab and the cursor  will mo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itle field.  Now hold your Ctrl key  down and simultaneous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 End (Ctrl-End)  and all  the fields  from the  cursor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be clear.  Type the second record in and when you get 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Esc  twice.  The first  time will write the  record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ond time will exit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 ahead and press the Esc  key again and exit the Address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.   Now we can  do a little  configuration so Public 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 know what  kind  of  system  you  have.   Type  6  and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screen comes up.  I  will go through all the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ter so lets  just get the  ones that  are really important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.   You will need  to select P  (Printer type)  if you have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er printer and then just type L.  Most printers are  conn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LPT1, but if yours is not, you better change this t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type L to setup the label you would like to print on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selected a laser printer as your printer type from abov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 shown the  labels  for a  laser printer.    If you 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 a Dot-matrix printer as your printer type from abov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shown  the labels for a  Dot-matrix printer.   Just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abel # for the label you  want.  Example: 4145 to print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el  that is 15/16" x  3 1/2".   This is the  most common 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ze for dot-matrix prin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ything else should do for  now.  Press Esc or X and exit 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MAIN MENU.   Type 2 and you will see the Search Menu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Search on  any one of  the fields listed,  but just for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mo lets search on the Group field.   Press 2 and you should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ee groups listed to the right side of the screen.  What w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ing to do is type ALL and press enter, but you could choos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 the groups  by typing  the first  letter or two  and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ll, unless one of the records  you entered has a last nam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before mine you  will see a record on me.   Go ahead and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a couple times  and see all the  records.  When you  ge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it  says at  the bottom  of the screen  "There are  no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s to  see!" you can press  enter one more time  and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ke you back to the Search Menu.   Press Esc to exit the 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dise Programming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3  and go to the  Print Menu.   Turn on your printer!  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2 to  print.  The  menu now looks just  like the one 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 menu.   All the same  choices.  Select any  field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n  type in the required  response.  Let's say 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a label for  my address so you can  register this wonder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{grin}.  Type 2 for  group, now type P for Programm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 enter.  It  will start printing  a label just  the way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ll,  that  is  about it  for  a  quick  introduction to  Publ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.  It  will do much more and  I encourage you to  rea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 of the Manual  to get the full benefit of the program. 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Public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Y YOU NEED PUBLIC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DE MATCH FOR CAR POO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ing with version 3.06h  I added a special feature  tha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  employers  to match  their  employees up  for  car poo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you have everyone's  address in your business entered 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blic  Address you  can search  on option  #9 (Ride  Share)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ther the search  menu or the  print menu and  it will find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ople who are  the most likely to be able  to car pool toge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more and more cars are  on the freeways and byways and 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ce  for  parking is  not getting  any  less expensive 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lly getting to be a must for any large employ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OUND THE H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use Public Address to remind me of birthdays and anniversa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you need to do is print from the birthday field and tak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els to the store and get the cards.  You can do the same 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 Christmas  or any  other holiday.    I also  take prepri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els with me on vacation.  Preprinted labels can be put on p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ds and  a couple words entered  and I am ready!   Also, Publ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may be  useful for any  clubs or support groups  in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participate.   The phone  book is worth  its weight in  go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 never have to write another phone number in the back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phone bo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L ES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clients  looking for a particular  house or piece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perty, just input their  information in a record and  put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 group that describes the  kind of house or property the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king for.  Example:  3BR 5ACRES or WATERFRONT could be a 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.  There is  no limit to  the amount  of group  names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.   Up to forty group  names can be displayed  on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blic  Address  would also  work well  to  keep track  of re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per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UST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restock parts  or just need to replace  them occasional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never need to dig through that old stack of requisi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ain.   You can list  all the parts  you use under  group n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ample, if you need a new motor, all you will need to do 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ing up  the group name MOTOR,  and a list of  all the suppli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dise Programming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you receive your  motors from will be displayed.  This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work well in a wareho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AUTH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create a group  name for every program you write.  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the names  under that  group who  have registered.   When 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date comes  out, just send  that group to the  printer and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sletter is on  its way.  You  can also keep track  of the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ze and any other information you need in the memo spa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Public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BEGI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receive Public Address, you should back  it up by ma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opy.  Just place  the disk containing the program and 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that came with it in drive A of your system.  From your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,  type  (DISKCOPY A:  A:) without the  brackets of cour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insert a blank diskette  in drive A when it tells you to 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arget disk  in.  To  install Public  Address just plac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you  received into your A  or B disk drive,  make that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,  and  type   INSTALL  and  press  enter.     Follow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ctions on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should come with the following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PA.EXE           The main program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TESTPRT.COM      A utility to check your printer stat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MANUAL.DOC       This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) VENDOR.DOC       Information to shareware vend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) REGISTER.DOC     Registration information and order For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) ASP.DOC          Information about Shareware &amp; The Associ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Shareware Professiona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) ADISCTRL         This controls how the program accepts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) MAIL51.WPM       A  WordPerfect 5.1  macro  to  convert  me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) MAIL50.WPM       A  WordPerfect  5.0  macro  to  convert me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) LH51.WPM        A  WordPerfect 5.1  macro  to  help create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rge l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) LH50.WPM        A  WordPerfect 5.0  macro  to  help create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rge l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) MERGE.WPM       A WordPerfect macro to merge the file's MAIL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MAIL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) FILE_ID.DIZ     Program information file for BB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) INSTALL.COM     The install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print  all  the documentation,  go  to  the  directory Publ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resides and  at the DOS  prompt type PRINT  *.DOC.  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re your printer is on and has pap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nly files that  are absolutely needed to run  Public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 PA.EXE, ADISCTRL  and TESTPRT.COM.   With  these files 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or on a separate disk, you can start  Public Address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ing PA and pressing ENTER. A message on the screen will in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the program is checking  the configuration at this time. 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does not find a file named PA.CFG in the current directory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create one and put the default values in.  If you have n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 Public Address  before, it  will also  create a  file na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IENDS.PAF.  This file will be your input file.   Public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always  remember the last  input file you  used and load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time you  start the program providing your PA.CFG file i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dise Programming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directory or  drive.  You can change input file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nfiguration screen in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Public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UT DATA BASES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Data Base program is a program that  will store informatio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nd allow  easy access to  the information later.   You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ually  be  offered  a  choice  how  you  want  the 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, such as labels, envelopes,  phone book, report, or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also  have it displayed to  the screen.  A  Data Bas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let you find this information by searching on most fiel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we get  started, there  are some words  that are  comm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 when talking  about a  Data  Base.   FILES:   A  file is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lection of information with  a physical name on disk. 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re it to one of  the drawers in a  filing cabinet.  A  va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  filename  will  have  eight   characters  or  less  with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ee-letter extension or less, separated by a period.  Ther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rtain letters  that are  not allowed  in  a file  name and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 check your  DOS manual for  that list.   An  example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file name  would be:  ADDRESS.PAF  Notice  that I only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ven letters in the  name with three letters for  the exten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ame and the extension have to be separated by a period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 file for a  data base program  is commonly referred  to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he data base."  I  will be referring to this file as  the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 because you input your information to  it and it inpu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to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S:  A record is the information in a file.  You can comp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 to a file folder in the filing cabinet drawer.  A record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ld information  on one  person.   You can  have  more than 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 on  each person and you  can have as many  records as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will ho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S:   A field is  a part of a record  that holds one pie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.   Public  Address has  fourteen fields.   They 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oup (10), Title (20), First Name (20), Last Name (20), Busi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40), Address  (40), City  (20),  State or  Province (20),  Zip+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0), Country (40), Birthday (08), Phone # (20),  Fax # (20)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 (160).  The number in the brackets ( ) represents th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characters in that  field.  Fields are searched  when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view  information or  print.  The  fields you can  search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oup,  Last Name,  Business,  City, Zip,  Country, and  Birth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dise Programming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I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)   Pass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 is not listed on  the Main Menu, but is an  option for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reate a password or to quit using one.  Just type P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 the directions.  DO NOT FORGET YOUR PASSWOR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  EXIT TO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ill  take you  out of the  program, back  to your 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.  If you press your Escape key you will be ask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lly want to exit.  You  can then either press it again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enter and you will  be exited to your DOS prompt. 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press  N for NO you  will remain in the  program. 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you  run the program ten times  you will be remind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up your  records.  You  will just see  a message o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 that  ask  you  "Have  you  backed  up  your rec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tely?"  You don't have to  press any keys or anything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have a menuing  program that takes you directly  back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menu after  you  exit the  program  you may  miss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.  Please remember to backup all your  importan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ularly.  The easiest  way to do that with  Public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to just issue the DOS command COPY *.PAF A:  when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 the  Public  Address  directory and  you  have  a  bl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ted disk in your "A"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  SEARCH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 menu will enable  you to search for information 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  in the  input  file.   You  can search  and 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 on the screen,  dial the phone,  print a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el  or envelope  or tag  a record  to merge  with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file.  See SEARCH MENU later in this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  PRINT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menu will enable you to print labels, envelopes, ph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ok, report,  and a mail merge file.   See PRINT MENU l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is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)   ADDRESS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 editor  will enable  you  to Add,  Edit,  or 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s.  See ADDRESS EDITOR later in this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)   PRODUCT INF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provides you  with all the information necess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reach  me  in  case  you  have  problems,  need  spe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ing  or want to register.  See PRODUCT INFO lat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)   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Public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one of  the most important options on the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hould select this option first  when you receive Publ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.   You  will  need to  enter  information so  Publ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 will  know  how  to  work  for  you.    Please 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later in this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dise Programming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Search Menu is  for searching and  displaying informatio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een  or printing  one record  at  a time.   The 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ices are available from this men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  Previous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s you back one screen to the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   GRO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oup will ask for the group name to search on.  All the groups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your input file (up to  forty) will be listed on the  right-hand 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your  screen.   Type the  group name in  either upper  or lower 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ters.   You can even  type in  part of the  word.  Example: 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ee groups; one is named PA10, another is named PA20, and the last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named PA21.  If  you typed PA and press enter, you would  see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s in all three groups.  If you were to type PA2, you would see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cords in the group's  PA20, and PA21.   Now, if you where to 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21, the only group  you would see is the  one by that name.   The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ters you enter, the more exact the search will be. This works for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es  in all  the fields with  the exception of  the Birthday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have more than forty groups, but only forty will be display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some people who are not in  a group, just press ENTER and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 start displaying them one  at a time on the  screen.  See (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).  If you wish to see all  of the records you have in your 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, type ALL in the group name to be searched and  Public Addres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all  the entries, one at a  time.  If no  records are found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message will appear on  the bottom of the screen:   "THER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 MORE RECORDS TO SEE,   HIT ENTER TO CONTINUE".   This means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ked through the input file and  have either viewed all the record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group  or there are no  records to view.   If you could  not fi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  you know is there, you should  check your spelling and make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entered it cor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   LAST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select 3 from the Search Menu, it will ask you for the person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 name.  You must enter the person's last  name or at least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ter or two.  Just as with GROUP from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)    C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ty works exactly as Name.  See Name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)    Z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ip works exactly as Name.  See Name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)    BIRTH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select Birthday,  Public Address will ask you  for the person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rthday month.   It must be as  you entered it in  the input file.  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Public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would be 08  for August or 01 for January.   Public Addres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display every record  with a birthday in that month,  one at a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 screen.  The birthday month  is the first two  character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rthday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)    BUSIN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siness works exactly as Name.  See Name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)    COU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ntry works exactly as Name.  See Name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)    RIDE SH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de share works like Name  from above.  The  only exception is you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k for the phone prefix and the zip code.   You must also enter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and NOT just the first few numbers.  The phone prefix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three digits of the phone number field.  By searching  on bo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 prefix and  the zip code  a search  can be narrowed  and a  b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ch made for prospective car-poolers.   If people are going to be ca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oling from a great distance you can always search on the zip cod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7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dise Programming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Display  Screen, you  can view the  information on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itor without having to print i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can also  dial  your  phone,  and  print  single  labels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elopes from this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also  tag a record for  merging into another input 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 scroll through the records tagging the ones you want mer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another  input file.   Once they  are all tagged  go to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screen, choose the new input file and when you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configuration screen you will be ask  if you want the tag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s merged with the new input file.  Choose Y for Yes and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agged  records will be merged.   Every time you  start a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 the tagged records are reset to ze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splay Screen will show one record at a time listing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in the  record.  To see the next  record press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exit, type 1  and you will be back at the SEARCH MENU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 like to dial the person on the phone, make  sure your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on and  type 2.  After the phone starts to ring, you will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pick your receiver up  from your phone and press enter 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.  Public  Address is  not a communication  program. 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acts like an auto-dialer.   In order to print a single 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envelope, turn on  your printer and type 3.  You will be as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many labels to print.  Just enter the number and press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!  You must be setup to print ONLY single labels or envelo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order  to print from the  Display Screen.  You  must also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output  going to a printer and  not a file.   MAKE SUR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 IS ON AND READ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have a record  on myself in  my input file.   When I need 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 address labels I just print them from the Display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search on my  name and when my record is on the screen I typ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ell how many I want and it does the r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Public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int  Menu is for printing only.   If you wish  to view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s, go to the Search Menu first.  The following  choic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from this men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  PREVIOUS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vious Menu, moves you back one screen to the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  P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choose PRINT,  Public Address will ask if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2) GROUP,  3)  NAME,  4) CITY,   5) ZIP, 6)  BIRTHDA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)  BUSINESS,  8)  COUNTRY 9) RIDE  SHARE.   Choosing o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is just like choosing one on the SEARCH MENU excep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 print  the  labels,  envelopes,  or  file  instead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ing  them.  Most of  your printing will  be don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.  When  you are setup to print labels,  envelopes, 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Perfect  Secondary  Merge  file,  you  will choose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.  If you  are printing a WordPerfect  Secondary Me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 you will be prompted for  a file name.   If you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 a name,  Public Address  will print  to a  file na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2.   You  can use  a  path and  file  name of  up to 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  PHONE BO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you choose PHONE BOOK from the menu, Public Addres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a phone book for  you alphabetically, last name,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, business name, city, state, dot  leaders and the ph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s as you have entered them in the input file.  It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or the whole input file.  It will  not print someone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 twice even  if you  have  them in  two or  more grou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less they have two  different phone numbers.  If 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sen to  have  your phone  book  sorted by  business,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siness name will  be on the left side of  the page inst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person's last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)   RE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choose  REPORT, Public Address will ask if you wan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ort  for 2)  GROUP,   3) NAME,   4)  CITY,   5) ZIP,   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RTHDAY,   7) BUSINESS,  8) COUNTRY 9) RIDE SHARE. Choo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 of these is just like  choosing one on the SEARCH MENU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pt  it will print  a report instead  of displaying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in the appropriate  response and a report will  be 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your printer.  The report contains all of the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have in your input file and formats it in report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dise Programming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 you select 4 on the  Main Menu, it will take  you to a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will ask you 1) Previous Menu,  2) Add,  3) Edit or De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2 and the screen you will see is the  Input Record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default  for  Public  Address  when  doing  any  editing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over.  This is indicated by a T on the bottom right corn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een.  You must press your  Insert key if you want to b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sert mode, indicated by an  I on the bottom right corn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een.  When you  are in the input record screen,  en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into the appropriate place, tab to the next fiel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eat  the process.    The LAST  NAME  and/or BUSINESS  NAME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d for each record.   If you do not  have a last name  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siness  name, it will  not write your record  and will drop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 of  the Input Record Screen back  to the ADDRESS EDITOR Menu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 are finished with  the record, press  ESC.  The 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written  to disk, the  counter at the  top of the 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increment one and the cursor  will return to the group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ain.  All the data  you entered will remain in the  same fiel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you can enter the  same person in more than one group, all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need to do is change the  group name and press ESC.  If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nt  to clear all  the fields, just  hold down the  Ctrl ke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the End key (Ctrl-End).  This will clear all  the fields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 enter the next  record.  When  you get all  your rec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ed, just  press ESC twice.   This will take you  back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EDITOR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 lots of ways to get around in the Input Record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suggest you try  using your Arrow keys, Enter,  Tab, Shift-Tab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me, and 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select 3 from the ADDRESS EDITOR menu, Public Addres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ke you  to a screen which will ask  what to look for: 2) GROU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NAME, 4) CITY, 5) ZIP, 6) BIRTHDAY, 7) BUSINESS, 8) COUNTRY 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DE SHARE.   After you choose  one, type in the  response,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 and you will  see the first record  you are searching f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 want to edit the record, select 2  and the cursor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ced  in the group box of the  Edit screen.  The informatio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cord will be displayed above  the box.  You do not  ha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all the fields, just the field you want updated. 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ant to give someone a new address, TAB to  the address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ype  in the new address and  press Esc.  The  record is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dated  and you are  returned to the  menu with the  same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  on the  screen.  You  can edit  as many  fields a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.  To  clear a field just put an asterisk  (*) in that fiel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you want to  delete someone from  your list, select  3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.  Use caution when you do  this.  Once a record is  delet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permanently removed from your  file.  Do not forget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 someone in more  than one group.   You will  need to 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m from every group.   If you choose 4 on the  menu you can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Public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cord  to another  group.   Note: This  will not delet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son from any  group, it  will create another  record for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son and change the group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 you have seen all the records that were being searched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get  a screen  which informs  you the  input  file is 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orted, unless you have turned auto sorting off.  Once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resorted, you will be returned to the ADDRESS EDITOR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 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 you select  5 from  the MAIN  MENU, you  will see  a cou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  screens  depending  if  you  are  registered  or 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ically,  the screens will tell you how to order Public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how  to get in  contact with  me for questions  you may  h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is a 1-800 number to  call FOR ORDERS ONLY!  Please do 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this number  for information on the program.   All they k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how much  the program cost and how to send  your order as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 possible.   If you  need information  on the  program,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 me or  send E-mail on CompuServe.  I  have also included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 number.   Please call between  5pm and 10pm  any day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days,  Pacific  Time zone.   I  will  answer all  letter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 users as  well as  people evaluating  Public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suggestions on improving Public Address would be appreci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 really  do listen!    For the  complete  list of  benefit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ing  Public  Address,  please   read  the  file  entit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dise Programming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 select number  6 from  the MAIN MENU  you will 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SCREEN.  You will have the following cho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)   EXIT AND S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take you out of the Configuration Screen and upda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.CFG file.   Esc will do  the same thing.   If you chan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put  file and have  tagged records you will  be ask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ant to merge them with the new input file.  Just ans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 for Yes or N for 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)   PRIMARY SORT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how your input  file will be sorted.  Valid  cho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either Name  or Zip-code. Enter  N or Z  in this  pl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enter N  the primary sort field will  be last na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condary sort field will be first name.  When you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 the primary  sort field  will be Zip,  the secondary  s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 will be last name, the third  sort field will b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)   PRINTER 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is for  the type  of printer  you will  be  using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blic  Address.   Valid  choices are  Laser or  Dot-matri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put L or  D in this place.  NOTE: You can have sepa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s for each of your printer-types.  You can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 printer ports, fonts,  return addresses, and 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)   PHONE 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for the type of phone you have.  Valid entries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either Tone or Pulse.   You can put either T or P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)   PHONE BOOK S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has nothing  to do  with the  Primary Sort  Fiel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ve.  This will dictate the kind of phone book you cho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hone book  can either  be listed by  Name or  Busin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entries would be N or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)   COM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COMmunication port you are using on you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you need  to do is enter the COM port number.  Valid 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t numbers would be 1, 2, 3, or  4.  Most people would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ther 1 or  2.   This entry is  not needed  if you are 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ing to use the Dial fea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)   PRINTER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is where all your  output will go.   You can desig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port you have your printer connected.  Valid ports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Public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LPT1 through  LPT3 or  COM1 through COM4.   You can 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any  VALID DOS NAME,  and all  your output will  go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 file.   Be careful!   If  you enter  a file  nam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ready exist that file  will be overwritten.  You  can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 path names up to  50 character's total.   An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ADDRESS\LABELS.TXT  You must remember to change thi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 every  time you  print or  the  previous file 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written.  The  data IS NOT  appended to  the end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 The path must already exist.  You  can save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 ports for each printer type you h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)   F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 a Laser printer that is HP  3 compatible you'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 for a real treat.  I have included an area that will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 you  choose the fonts  you would like  to use.   Even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printer  is not HP 3 compatible it will be a lot eas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you to control.  Read 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er printer us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of all, P from above (Printer Type) has to be set to 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Laser.  Now if you choose F you will be presented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that will allow you to choose a font that is compat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most Laser  printers that  are HP 3  compatible. 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ans they  will use the  PCL 5  printer language.   I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 does not, you can choose L -User definable and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own printer  code for the  font you want.   There qu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sy,  just  read  the   following  section  for  Dot-matr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s on how to do it.  Everyone else can just choos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 the fonts  from the  list and  will be  returned to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 screen.  The font you choose will be sav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laser printer 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t-matrix printer us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hould have  P from  above (Printer Type)  set to D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t-matrix.   You will now be  placed in a screen  tha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  you to enter  your own Printer code  for the font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printer.  Here is how: hold the Alt key down and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  time  enter the  three  digit code  from  your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ual for  the font  you want.   Example:    Lets say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 manual says the printer code for a proportional f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026 011 016.  Now what you would do, is hold the Alt ke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026  and then release the  Alt key.  Then  push it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ain, type 011 and release the Alt key again.  Then hold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 one more time, type 016 and release it, then just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sc key to exit and  accept the entry.  Special note: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  to enter  the escape  sequence 027  you will 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ce the / (forward slash) in its place.  So a sequence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k something like this  when you get done   /     . 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 these characters  cannot  be typed  from the  key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 why you need to  enter them in this  fashion. 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dise Programming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s can  be entered normally  by just putting  the let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.  From  my understanding,  to set an  IBM Proprinter  X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tible printer  up to print proportional  fonts you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enter /P1.   Letter quality would be /E.  So, you can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some control  codes can be  entered using the 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s on the  key board.  Be sure to  read you printer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.  Good luc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)   INPUT FILE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part of this is your path to your input files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 blank you can enter  the path you want  to stor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files or just leave it blank and the current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 be chosen.   It is best  to just let  the program t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e of this for you and just press enter.  The current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 be entered  and you  will be  offered all 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blic Address  Files to the right of the screen.  If you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re your  files someplace  else,  you can  enter the 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.   An  example would  be C:\PA\FILES.   This  path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ready exist or else you will get  a message telling you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 not and the current path will be selected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xt  step is to select one of the files from the 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is your input file.  (The file Public Address acces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tore or find your records).   You can have as many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as you want, but you can only use one at a time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where you put the  full file name.   You can use up to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.  If you  enter Illegal DOS file name 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will be converted to the  - (dash) character.  I tr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ect  people from themselves as much as possible. 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an extension  on the filename.   The default is PAF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not be 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the file you enter  does not exist,  Public Addres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  it.  You can use different input files for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ople, such  as work  and  home or  maybe different  clu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ember . . .  the  phone book prints the whole inpu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might not want your friend's phone number showing up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pany phone bo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)   RETURN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,  you  enter  the  return  address  you  want  on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elopes.  EVERY  ENVELOPE YOU PRINT WILL  HAVE THIS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!  If you have preprinted envelopes or if you do 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nt a return  address printed on  every envelope, Select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address number that is bla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you decide  to use  this feature,  just type  your na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siness  name,  and  address,  up  to  five  lines  and 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on each line  and press ENTER at the  end of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.   Public Address will take care  of the rest. 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4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Public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 your return address  at any time just by selecting R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NFIGURATION menu.  To clear  the fields, do every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ould for editing  them except, press the Delete  key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field  you want  to delete.    Public Address  will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up to six return addresses.  To enter a new one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S  for select  and you  will see 1  or 2  screen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s on  the left side.   Just choose one of  the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you will be returned to the  screen with the envelop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and asked if you would like to edit  this return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if you  selected a  number that already  had a 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 you will  be return  directly to  th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)   DYNAMIC MENU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have  had a  lot of  request to change  some of  the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s.  For whatever reason, I do not know, but your requ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my command (if  possible).  Dynamic menus are  menu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get to  rename  to  whatever  you  want.    Instead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ing on Name maybe you would want to call it Part #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 on  that.  It  would be  handy for  our neighbors 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th in Canada.  They have Provinces instead of St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choose  D you  will see three  columns.  The 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umn is the Defaults.  The  second column is what the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.   It should be the same if you are using Public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 first time.  The  third column is blank.  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 need  to change  the field  name  you want  to ch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's go  to the  state field.   Now Enter Province  i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 and press  Esc.   Now everywhere in  the program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e used to appear, Province will be there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)   SORT EVERY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for  people who really do not care  if their data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ted or not.  You can get  a little bit more speed out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when using  the Address Editor when this  is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No.  Valid selections are either  Yes or No.  Note: If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 set to  No you  may get  duplicate labels  printed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rtain circumstances.  It would be a good idea to sor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s  before   doing  any  major  print   jobs  to  avo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plicates.   You can  sort everything by  selecting Y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exit  the configuration screen your input fil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resorted at that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)   LABELS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where you  format which label or envelope  you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 to  print  on.   EVERY  TIME YOU  WANT  TO PRINT  ON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 LABEL OR ENVELOPE SIZE YOU WILL NEED TO COME HE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 have selected "L"  for laser  printer, from 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 above,  you  will   see  the  laser  label  sel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wise you will  see the Dot-matrix label selection. 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dise Programming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need to do is choose a label format you like and typ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ppropriate label number.  These label numbers are A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el  numbers.  If you  have Avery labels  already, g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from the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 order to  print  envelopes with  a  laser printer,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 must  be  Hewlett Packard  compatible.   It  has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stand  the PCL  language.   When printing  envelopes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re to select envelopes on your printer menu too. 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have a Hewlett Packard 3P.   I press the ON LINE butt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ke  the printer  OFF LINE.   Then I press  the MENU 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and  SIZE appears in  the window.   I then press  the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ton  until COM10  appears in  the Window.   I  then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to  select it and press  ON LINE one more  time to 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inter back on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choose envelopes, you will notice an extension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of the description that is either PRO or FIX.  Wha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ans, is you  can print either PROportional  fonts or FIX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nts.  You will need to access the internal fonts from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 for this.   If you are only printing  envelopes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either  set this up on the menu from your printer or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 use  Fonts on  the configuration  menu  to set  up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  from Public Address.  See FONTS from above.  Publ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 automatically sets  your printer  to  landscap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ing envelopes and resets it when d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 have a  Dot-matrix printer.   Enter  the appropr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ur digit number for the label  you want to print and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.   The envelopes Public Address  prints for dot-matr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 are tractor feed.  If you choose to print envelop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will also be prompted to enter the line spacing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ast  line on your  envelope being printed  (The cou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 on the sending address) and the first line on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elope being  printed (your name on  your return addres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number  will be somewhere around 28 for most envelop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get an idea, figure  six lines per inch or about  6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  25.5 Centimeters.  The easiest way to figure this i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asure from the top of one envelope to the top of the n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let's  say it is  seven inches  or 178 Centimeters. 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ula would be 7  x 6 - 14 = 28  (envelope spacing)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 seven inches  times six  lines per  inch minus  fourt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quals  what you should enter for envelope spacing. 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nt  to  experiment with  this  before printing  envelop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you have  it, you  will never have  to change it  ag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less you  change envelope size.   The 14 is the  amou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s Public Address prints on an envelope: Return address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, Sending address  = 5, and 4 lines in  between.  You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adapt this to work with large shipping label.  Just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up to print with no return address and adjust the spac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6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Public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ordingly.  The label  number will be saved to  your la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dot-matrix printer 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)   OUTPUT TO WP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ning  this option to Yes  will allow you  to print a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rge  file  to  be used  with  WordPerfect.    You will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ed for  a file name  when you  print.  If  you do 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a filename, MAIL2  is the default.  This file 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ten  to the current directory.  You will need to conv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ile to work with WordPerf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o this; I  have included two WordPerfect macros.  On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ed  MAIL51.WPM (for  WP51) and  the other  is MAIL50.WP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for WP50).  These macros will assume that the file MAIL2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  directory named PA.   You can  always edit it  to s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needs.  To use them, copy the files named MAIL51.WPM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51.WPM to your WordPerfect Directory.   COPY C:\PA\*.WP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WP51 or  COPY C:\PA\*.WPM C:\WP50 should do the trick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 people.   To use them just  type (Alt-F10) and when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k for  the macro name  type MAIL51 if  you are  using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fect 5.1 or  MAIL50 if  you are using  Word Perfect  5.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Public Address creates will then be compatibl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Perf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have also included two other files: LH51.WPM and LH50.WP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 will help you get a start  on your primary file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rge.  LH stands for Letter Head.  I have also included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 file  to help  you, MERGE.WPM.   This file will  d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rge for  you.  It  will depend  on you having  the prim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named  MAIL1 in your default  directory for WordPer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MAIL2  in the PA directory  on drive C.   You can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rge the letter  in the regular way (check your WordPer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ua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 MAIL51.WPM  does  is  retrieve MAIL2  from  the  C:\P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(CTRL-F5,  1, 2) and  convert the old  merge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TRL-F9,  3) and  exit  with save  (F7  Save document? 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PA\MAIL2, Replace?  Yes, Exit  WP? No).   What MAIL50.WP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 is retrieve MAIL2 from the C:\PA directory (CTRL-F5, 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 and go to the end of the file (Home Home Down Arrow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 with save (F7  Save document? Yes C:\PA\MAIL2, Replac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es, Exit WP? No).  This  file needs to be retrieved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ner and saved before it will work with WordPerfect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necessary because WordPerfect will write what is refer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as header  information in  a file  to identify  it 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Perfect  file.     This  header  information  will  t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Perfect what fonts and what printer  you are using am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th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7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dise Programming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condary merge file will contain nine fields for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ose  from for  your  merges.   I  tried to  include 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ything you would need.  I hope I  did not miss any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il merge field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-1   Title First-Name Last-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-2   Busi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-3  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-4   City, State Zip-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-5   Cou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-6   Fir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-7   Title Last-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-8   Phon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-9   Fax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s do a merg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right, Start  Public Address  and go to  th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by pressing 6 from the  main menu.  Type O for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WP file and  type Y for  yes.   Now press X  to exi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.   Go to the print menu by  pressing your 3 key and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2 to print a group.  When it ask for a group name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ALL  and  press enter.    You will  now  be ask  for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,  just press  enter  again and  except the 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MAIL2).   You can now  exit Public Address  by pressing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ape key a couple ti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will  assume you are using  Word Perfect 5.1.   If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5.0 just  substitute 50 for every  time I say  to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1.   Now start Word Perfect and without doing anything 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, hold your  Alt key down and  press the F10 key  (Al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0).   Word Perfect  will ask you  for a macro  name. 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51 and press enter.   This will  make the file you 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d with Public Address compatible with Word Perf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start another macro  (Alt-F10) and type LH51.  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the start of  a letter.  It will have  most of the me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s you will need for the average business letter alread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for this example  and to see how this  merge works l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save the letter just the way it is.   Press F7 and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 ask for a filename type MAIL1.  When it ask to exit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fect press N for  no.  Now start another  macro (Alt-F1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ype MERGE and press enter.  MAIL1 and  MAIL2 will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rging and will be  displayed on your screen when  the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ing Macros  for Word Perfect  that will work  on some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's  computer is not  an exact science.   If you run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problems you may need to edit the macros to  better s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 needs.  Please, if you don't understand macros and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8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Public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work you should  find someone who does or read you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fect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)   DELETE DUPLIC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blic  Address  has always  tried  to  protect people 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mselves.   Some how people always manage to get more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record  into there  file for  the same  person.   I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ways had  the program  look  for duplicates  and just 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 the second one it found.  This way you wouldn't end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ing more than one label or sending more than one l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 same person.   This  is the only  routine in  Publ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that will get  rid of a record  in your input 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looks at the complete record.   If the complete recor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ENTICAL,  it will  not write  the second  record  it fi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delete it).  You can now turn this feature off.  Off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and you will have to turn it on if you want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9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dise Programming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PS, TRICKS, AND TECHNICAL TH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ing            I tried  to make  Public Address work 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ety  of computers  and printers.   Publ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 has error checking for printers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ause of  the wide  variety of  printer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rket,  it would be  impossible to c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m all.   This is why it  is important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et up your  printer AND TURN IT ON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print with Public Address.  If you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 your printer  on  when  Public 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s either  a printer  code or data 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, you  will get  a message  that te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to  check your  printer.  Make  sur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 is on and  has paper.  If you 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  your  printer,  you  will  get  a 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that will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 fault error writing to device LPT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rt, Retry, Ignore, Fail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you need  to do is turn your  printer 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sure it has paper and press R for Re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 up your  printer only involves ma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re that it is on and has paper or lab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nts to use        You will  need to ensure your  printer is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print 10 characters per inch with 12 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 (the  standard  size   for  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).   The  only  exceptions to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 be if you are printing single labels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ort,  or envelopes.   In  these situ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can use  proportional printing,  bu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   still   use   12   point  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ything  is dependent  on this  size fo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you do  not use  this size, you  may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predictable output.  Most  printers requ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  setup  because  these  are  already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 settings.   When selecting  font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nfiguration screen be sure to tak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o consideration.  You should also no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 printer setup  to  print more  than  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s per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o                If  you  ever start  entering something 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 and decide you  have made a mistake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need to do is hold the Ctrl key dow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 A (Ctrl-A).   This  will only  work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  as  you did  not  use  your arrow 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.   Also,  in the  configuration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Public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unsure what needs to be in a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just  want everything  to go back 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s, delete the  field you  want and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automatically go to the defa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.EXE           There  seems to  be  a compatibility  probl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SHARE.EXE.  For those of you who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miliar with SHARE.EXE,  it comes with 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you have  it loaded  in upper  memor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n on using  Public Address  to print 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 one print  job after  starting  it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out of luck.  It will print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just fine.  The second time it drop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 out to DOS.  It took me more than a we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find the culprit of this one and it tur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 to  be  my  compiler.    Microsoft  ta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ponsibility  for  the  compiler and 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  not seem to be  much I can  do abou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 than upgrade my  compiler to 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at a cost of $500.   Well, mayb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.  I have had some problems with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ng using Public Address under OS/2 2.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quential Files    I have had a few people  ask me if I can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access  of  the  files  go  forward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wards.  Well, no.   I guess I could  if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lly wanted to, but I feel this would li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in other ways.  The way it's 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is  called sequential file access. 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ply means  a  record  is  read  from 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ed and put back, then  the next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 read, processed  and put  back.   No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one  record  is ever  in the  computer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.   This  enables the  program to 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limited  records, and run on computer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not have a lot of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script Printers Public  Address  will   not  print  using 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script printer.  I  have heard there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 out  that  will allow  a  post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  to work  with regular  DOS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r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ster Searching    Public Address will  be plenty fast  for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ople with its  searches, but  for the  r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ed demons out there here is another tri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 searching  on something,  enter  as f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as possible.  It will not be a b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ce,  but it  will make  a dif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dise Programming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,    make  sure you  are  running  Publ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from your hard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el sizes         If  you add  up the  characters in  the ti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, First Name field, and Last Name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find they add up to 60 character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.   Well it's quite obvious  this will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t  on a label if  you do decide  to use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characters in  all the  fields.  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el will only hold forty characters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 you are going to  get.  The  res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 will not carry  over to 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el.  They will just not be pri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 time Errors     Once in a while something could go wrong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 not,  but you  never  know.   If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ever reason you get a run time error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try  to start  Public Address and  can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 it to  start.   Try deleting  the PA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  Chances are, this file  got corrup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 way.  You will  need to go  back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screen  and reenter everyth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at least it will get you going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you should  have problems.   Try  to make  the program  do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ain,  just to  make sure  you did  everything ok.   If 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plicate  it,  write everything  down what  you  did to  mak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ppen  and also what  happened.  I  will also need  to know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ind of system you have including the DOS version.  Just type 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DOS  prompt to find  out.  I  will also  want the kind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 your trying  to print  with if it's  a printing 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 if  you  can print  out  a copy  of  your  AUTOEXEC.BA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.SYS files  and send them  to me it  would help.   The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you give me  the better the chance I have of fig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you that are interested.  Public Address was written entir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COBOL with  the exception of  one file (TESTPRN.COM) 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s written in assemb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                                 Phone book . . . . . .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field  . . . . . . . 20     Undo  . . . . . . . . . . .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record . . . 14, 20,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plicates . . . . . .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l  . . . . . . . 14, 18,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up . . . . . . . 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 . . . . . . 11,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ing to  . . .  4,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 . . . . . . .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nts . . . . . . . . . 23,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el number  . . . . . . .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r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H50.WPM . . . . . . .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H51.WPM . . . . . . .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51.WPM . . . . . .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RGE.WPM  . . . . . .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ynamic  . . . . . . .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or . . . . . . 14,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 . . . . . . . . 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 . . . . . . 14,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 . . . . . . 14,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word  . . . . . . . . 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unication  . . . .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  . . . . . . .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file . . . . . .  4,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elopes  . . . . 18,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els . . . . . . 18,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 book . . . . . .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ort . . . . . . . .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 code  . . . . . . .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t-matrix . . . . . .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er  . . . . . . . .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. . . .  6, 14,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 . . . . . . . 14,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rge  . . . . . . 14,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de share  . . . . . . 17,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 time Errors . . . . . .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 . . 14,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 . . . 14,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file . . . . . .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3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