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F. KEBER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36 SWAIN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 WORTH, FL 33463-334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                                                  24 H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969-3643                 TypeRight                   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ENERAL INVOICE SALES TRACKER PLUS(+)" -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gistering Software To A "Ficticious Name"  (a Company,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rganization Name),  Payment Should Be By A Check Or Money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stablishment, Or Should Include a Purchase Order, Requi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Official Written Authorization To Use That Organizati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int Clearly Or Include A Label, Business Card Or Rubber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fill out and print REGISTER.DOC using a Text Editor or Word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ROGRAM TO: (Name)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CODE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&amp; TELEPHONE.......:   (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Get Your Current Copy Of This Program From? (Check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:___      BBS:___      CLUB:___      CATALOG:___      OTHER: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R DEALE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GRAM's SERIAL # (See 1st 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Size Disk Required:    __ 360k 5.25" DS2D    __ 1.2 Meg 5.25" 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 720k 3.5"  DS2D    __ 1.4 Meg 3.5"  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CE (In US Funds)  $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orida Residents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Orders - Add $5.00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International Bank Checks" Are Available From Most National Ba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heck Or Bank Money Order Payable To: "R. KEBER J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UANTITY |  PRICE EACH  |  SALES TAX  |  SHIP &amp; HAND  |   TOT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|--------------|-------------|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|______________|_____________|_______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rices &amp; Features Are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10 To 14 Days For Delivery By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