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Vision Publisher version 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92, 1993 Software Vision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contains important information for anyone who wishes to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sion Publisher.  If you are a disk vendor, a rack vendor, a BBS op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 user group librarian, please read this file. If you have any ques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us at 813-545-4354, or FAX 813-541-5616. You may also contac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puServe at account 70304,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also contains important information about the files that m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sion 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!!!!!!!!!!!!!!!  WARNING  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delete, change, or rename any of the EnVision Publisher fi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hecks all its files, and if any have been deleted, renam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, it will NOT rum.  The names of the files that make up the En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 system are listed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RKETING AND DISTRIBUTION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Vision Corporation is the sole copyright holder of En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, and it reserves all rights to the program. However,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EnVision Publisher may be distributed, as long 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are obser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EnVision Publisher must be distributed in its entirety and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EnVision Publisher is NOT to be distributed or sold with it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, tutorial, or other supported documentation in print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Vision Publisher manual and tutorial is on-disk in text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 must be distribut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EnVision Publisher is NOT to be used as an enticement to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product without prior written permission from Software 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EnVision Publisher cannot be rented or 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No third-party entity can collect royalties from the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sion 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EnVision Publisher may not be distributed by any for-profit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does not disclose the following points in their liter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The cost paid for the evaluation shareware disks is to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sk vendor's distribution and marketing costs,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cover the cost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Additional payment to the software publisher (autho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d if the user continues to use a sharewa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yond the 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Unless you received EnVision Publisher directly from Software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p., we require all disk and rack vendors who intend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sion Publisher to notify us before doing so. Please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version you have. This is necessary to ensure that al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ack vendors have the latest version of the program.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pply to BBS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Any entity (disk vendors, rack vendors, BBS's, etc.)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ng older versions of EnVision Publisher must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d version in their library with the new version (whether ac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ly from Software Vision, or through a different channel)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 days of receipt/acquisition of the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Rack vendors can distribute EnVision Publisher ONLY under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act.  Please contact us to obtain a copy of the cont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strictions apply to anyone who wishes to distribute En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, including commercial disk vendors, rack vendors, BBS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groups, or individuals.  Clause 7 does not apply to BBS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observe this Agreement constitutes a violation of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 and several international trad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covers this and all prior versions of EnVision 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supersedes all prior "Marketing and Distribution Agreemen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E TO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include EnVision Publisher in your catalog, and would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of the screen, we can provide you with several bit-mappe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in PCX or TIFF format. Alternatively, feel free to produc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mages directly from the program. Also, on the shareware disk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CX image called SCREEN.PCX which you may want to includ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sion Publisher comes on two disks, and it includes an 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d NOT receive your disks directly from us, please en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l the files. The files that make up EnVision Publisher are lis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GGESTED CATALOG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everal program descriptions of varying leng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sion Publisher version 1.54 is a full-featured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shing program with advanced WYSIWYG (What You See Is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) page layout and composition features that let you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s in an interactive visual environment. Mouse 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ical user interface, context-sensitive indexed help.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ality scalable fonts. Text can be scaled from 4 points to 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s in increments of one point without loss of quality. Tex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be rotated, bolded, italicized, kerned, or filled with any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tern. Complete control over text blocks, text columns,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ding, and line justification (left, right, center and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ify). You type text directly on the page, or import i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(many word processors are supported). Powerful set of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awing tools including: line, box, circle, ellipse, polyg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lyline, and Bezier curve, in a variety of line styles, col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l patterns. PCX image importing with on-screen 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pability. Full clipboard operations: cut, copy, paste,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 sheets, master pages, customizable rulers, and four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able page magnification levels. Portrait and landscape p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popular page sizes, including a custom page size of up to 30x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hes! Support for the extended characters. Will prin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r's highest resolution on any printer: laser, dot-matr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kjet, PostScript. Will print multiple copies, collate, reve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ale the printout, or print to a disk file. Will work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ic display including VGA, EGA, CGA, Hercules, SuperVGA, etc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se is recommended, but not necessary. Received "Editor's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ward" from Dr. File Finder in Shareware Magazine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(registration $69) from Software Vision. (A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one-li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ll-featured DTP: GUI, WYSIWYG, mouse, scalable fonts, more! (A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wo-li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ll-featured desktop publishing program. WYSIWYG, scalable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awing tools, import, mouse, graphical interface. Shareware (A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ested five-li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ll-featured desktop publishing program. "What You See Is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" environment, scalable fonts, mouse-driven graphica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face, PCX images and text import, object drawing, clip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ter pages, style sheets, advanced text handling, quality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Magazine "Editor's Choice Award".  Shareware (A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sion Publisher 1.54 is a full-featured desktop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with advanced WYSIWYG (What You See Is What You Get)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yout and composition features that let you design document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active visual environment. Mouse driven graphica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face, context-sensitive indexed help. High quality sc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nts. Text can be scaled from 4 points to 108 points in inc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one point without loss of quality. Text can be be rot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lded, italicized, kerned, or filled with any fill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te control over text blocks, text columns, line lead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justification (left, right, center and full justify).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directly on the page, or import it from a file (many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ors are supported). Object drawing tools for line,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rcle, ellipse, polygon, polyline, and Bezier curve,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styles, colors and fill patterns. PCX image importing with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scaling capability. Full clipboard operations: cut,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te, delete. Style sheets, master pages, customizable rul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r fully editable page magnification levels. Portra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ndscape pages in 8 popular page sizes, including custom pag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print at the printer's highest resolution on any pri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er, dot-matrix, inkjet, PostScript. Will print multiple cop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late, reverse, scale the printout, or print to a disk file.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 with any graphic display including VGA, EGA, CGA, Herc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erVGA, etc. A mouse is recommended, but not necessary.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Editor's Choice Award" from Dr. File Finder in Shareware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software (registration $69) from Software Vision. (A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E TO BB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BBS operator, please review the "EnVision Publishe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" section below to ensure that you have all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ost EnVision Publisher with the following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SION PUBLISHING DTP TYPESETTING LAYOUT PRINT FONT SHAREWARE A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that you archive all the files on disk 1 (see below)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EVP154A.*, and all the files on disk 2 (see below)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EVP154B.*, where the "*" stands for (ZIP, ARC, LZH, EXE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before you do this you should expand the two self-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EVP154A.EXE and EVP154B.EXE described below (please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EVP154A and EVP154B files are not the same as the vendor EVP154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P154B.EXE described in the "EnVision Publisher Disk Contents"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hat the BBS files contain all the vendor files, inclu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nd the READ-ME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 reviewers have said about EnVision Publ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s is an excellent program that's full of features tha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n't been available in Shareware until now.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' excellence, I'm giving it the Shareware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's Choice Awar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ichael E. Callahan (a.k.a. Dr. File Fi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AREWARE MAGAZINE, Nov/Dec 1992 iss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re are few layouts that you could not create with En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sher. One way or another, this program gives you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lace text and graphics anywhere on your page wit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yling options most of us will ever need, and that'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ktop publishing is all abou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even En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AREWARE UPDATE MAGAZINE, October 1992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f you're looking to assemble a newsletter, public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similar document, this is the best piece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task. You'd do well to give EnVision Publisher a sp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eston Gr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UTER SHOPPER, April 1993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VISION PUBLISHER DISK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d NOT obtain your copy of EnVision Publisher directly from 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eck to see that the files on your disks are as listed below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ot, please contact us so you can obtain the proper disks (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ell us from where you obtained the disks, so we can suppl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with the proper disks as w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vendor version of EnVision Publisher comes on 2 (two) 360k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EnVision Publisher will NOT run if ANY files are missing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  not remove or rename any of the files comprising the En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sher. (Such an action also constitutes a severe violation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1 should contain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DISK__.1   - disk 1 identific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.EXE  -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P154A.EXE  - 1-st EnVision self-extracting file: see content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-ME      - short read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-ME.BAT  - readme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.BAT       - readme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2 should contain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DISK__.2   - disk 2 identific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P154B.EXE  - 2-nd EnVision self-extracting file: see content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-ME      - short read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-ME.BAT  - readme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.BAT       - readme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Below are listed the contents of the 2 self-extracting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 the disks. Please note that the contents of these fil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listed below, and the names of the two self-extrac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be EVP154A.EXE and EVP154B.EXE respectively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INSTALL program will not be able to install properly.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the contents of these two files, copy each one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directory, and run it -- it will self-extra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ally, you may copy all the files on disks 1 and 2 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3.5" or high-density 5.25") diskette. As long as th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ft unchanged, the INSTALL program will still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we used LHA 2.13 to compress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file EVP154A.EX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P.EXE       - EnVision Publisher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DOC  - Information on how to register EnVision Publ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P.INI       - EnVision Publisher initializ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P.HLP       - EnVision Publisher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P1.DAT      - EnVision Publisher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P2.DAT      - EnVision Publisher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  - Standard BBS program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FX.BGI       - Prin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LJDJ.BGI     - Prin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LQ.BGI       - Prin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PS.BGI       - Prin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A.BGI       - Screen graphic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AVGA.BGI    - Screen graphic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C.BGI      - Screen graphic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2.BGI      - Screen graphic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P_PS.PS     - Printer driver prologu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VETIQ.SVF  - Scalable fo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STAMP.SVF  - Scalable fon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file EVP154B.EX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CALIG.SVF  - Scalable fo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.DOC    - EnVision Publisher's 116 page Reference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TORIAL.DOC  - EnVision Publisher's 31 page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DOC.BAT  - MANUAL.DOC and TUTORIAL.DOC automatic pri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REG.BAT  - REGISTER.DOC automatic pri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.DOC    - Information for disk and rack vendors, and BB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.DOC       - Information for BB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.DOC   - License Agreement for using EnVision Publ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.DOC   - Information file warning not to delete any EnVis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NUP.EXE   - Temporary files cleanup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CANON.BGI    - Prin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CFX.BGI      - Prin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CLQ.BGI      - Prin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DJC.BGI      - Prin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IBMQ.BGI     - Prin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OKI92.BGI    - Prin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PJ.BGI       - Prin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PP24.BGI     - Prin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TSH.BGI      - Prin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PS.INI       - Printer driver initializ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.BGI       - Screen graphic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3270.BGI    - Screen graphic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TOR.EVT     - EnVision Publisher tutorial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IER2.EVP    - Completed tutorial public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S.EVP     - EnVision Publisher Fonts pres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S.EVP      - EnVision Publisher Newsletter pub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_ME.EVP   - EnVision Publisher capabilities pub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LE.PCX     - Sample PCX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S.PCX     - Sample PCX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PCX    - Sample PCX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N.PCX       - Sample PCX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.TXT    - Sample text 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