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TEK COMPUTER SERVICES HOME USER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O USER:  CAREFULLY READ THE FOLLOWING LEGAL AGREEMENT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ROMPTLY REGISTER YOUR USE OF THE SOFTWARE PROVI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(THE "SOFTWARE") BY COMPLETING AND FORWARDING TO DATA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ERVICES ("DCS") THIS REGISTER.DOC FILE CONTAINE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LICENSE GRANT.  DCS grants to you, the non-exclu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to use one copy of the object code version of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is license for use on your computer.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OFTWARE is conditioned upon your compliance with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Agreement.  You are entitled to evaluate the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yalty free basis for fifteen days.  Use after the fifteen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is further conditioned upon pay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ee specified in this REGISTER.DOC file.  This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for one year from the date of your first use or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GISTER.DOC file by DCS, whichever first occu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you will only copy the SOFTWARE as necessary to us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COPYRIGHT.  The SOFTWARE is protected by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 and international treaty provisio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no title to the intellectual proper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ransferred to you. You further ac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and full ownership rights to the SOFTWARE will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DCS or its suppliers, and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any rights to the SOFTWARE except as expressly set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license. You agree that any copies of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ame proprietary notices which appear on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REVERSE ENGINEERING.  You agree that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verse compile, modify, translate, or disassem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whole or i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LIMITED WARRANTY.  DCS warrants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erform substantially in accordance with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materials for a period of ninety (90)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urchase.  Any implied warranties relating to the SOFTWA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ninety (90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CUSTOMER REMEDIES.  If the SOFTWARE does not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imited warranty in Section 4 above ("Limited Warranty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S's entire liability and your sole and exclusive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, at DCS's option, either to (a) correct the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help you work around or avoid the error. 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s void if failure of the SOFTWARE has resul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, abuse, or misapplication.  Any replace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arranted for the remainder of the original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erio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NO OTHER WARRANTIES.  DCS DOES NOT WARRA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ERROR FREE.  EXCEPT FOR THE EXPRESS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4 ("LIMITED WARRANTY"), DCS DISCLAIM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ITH RESPECT TO THE SOFTWARE,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FITNESS FOR A PARTICULAR PUR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INFRINGEMENT OF THIRD PARTY RIGHTS.  SOME JURISDICTIO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EXCLUSION OF IMPLIED WARRANTIES OR LIMITATION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N IMPLIED WARRANTY MAY LAST, OR THE EXCLUSION OR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CIDENTAL OR CONSEQUENTIAL DAMAGES, SO THE ABOV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CLUSIONS MAY NOT APPLY TO YOU.  THIS WARRANTY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EGAL RIGHTS AND YOU MAY ALSO HAVE OTHER RIGH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FROM 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SEVERABILITY.  In the event of invalidi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 of this license, the parties agree that such inval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not affect the validity of the remaining por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NO LIABILITY FOR CONSEQUENTIAL DAMAGES. 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DCS OR ITS SUPPLIERS BE LIABLE TO YOU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SPECIAL, INCIDENTAL OR INDIRECT DAMAG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ARISING OUT OF THE DELIVERY, PERFORMANCE O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EVEN IF DCS HAS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 IN NO EVENT WILL DCS'S LIABILITY FOR ANY CLA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N CONTRACT, TORT OR ANY OTHER THEORY OF LI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THE LICENSE FEE PAID BY YOU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GOVERNING LAW.  This license will be gove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 of the State of Pennsylvania as they are applied to agre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Pennsylvania residents entered into and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within Pennsylvania.  The United Nations Conven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s for the International Sale of Goods i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 ENTIRE AGREEMENT.  This is the entire agre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DCS which supersedes any prior agreement or understand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written or oral, relating to the subject 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any questions concerning this license agreeme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sire to contact DCS for any reason, please call (215) 374-209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rite: DataTek Computer Services, 547 Wunder Street, Reading, 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02-20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ompleted Registration Forms and you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tek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7 Wunde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, PA   19602-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TEK REGISTRATION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                            # COPIES     # DESIRED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anager ($29 per copy)      1 TO 5    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"    ($27 per copy)      6 TO 10   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"    ($25 per copy)     11 TO 25   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"    ($23 per copy)     26 TO 50   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"    ($21 per copy)     51 TO 99   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or more call us, we'll sharpen the pencil! _________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** -    $2 per Disk Handling Fee (add if a disk is requested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handling fee is charged regardles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registe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:    5" or 3":  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LES TAX-   Pennsylvania residents add 6.00%     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hiladelphia residents add 7.0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. . . . . . . . . . . . . . . . . . . .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_________ enclosed for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Checks: Allow 10 business days for check to cl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Orders: Accepted with prior credit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/FAX/Modem):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Disks are available at the time of registration only.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ipped U.S. Mail First Class in the United States and Ai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eign countries.  Upgrades are available through the DCS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be notified by mail whenever upgra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