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VERT-C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CM is a file conversion program used to convert version 1.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version 1.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of CM has a bug that causes the comments to store memory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ents have never been used or editted. The convers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fair portion of this memory garbage but we cannot delete all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Enter key combination in Contact Manager will allow you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comment fields for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ment routines in CM 1.71 will NOT store memory garbag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ologize for this bug and the inconvenience caused by having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ield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