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lking Checkbook Version 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e've added a credit card checking func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est your balances to see if you really want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We might not be able to stop the tears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you can't buy that thing you've been wanting sinc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, but we can help you stay out of bankruptcy cour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3 for the function and you'll also get a bit of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a credit c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've added a biorhythm reporter.  You ask why?  We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ck of it and it is my birthday as I wrote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d it would be nifty to have a biorhythmic report to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rain entertained.  After all, anyone who invents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lking cat has a right to do a biorhythm thing. 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if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rogram is now compiled in Clipper version 5.2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test (just out) stuff.  Jamal Mazrui also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the speech code and so this version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for folks who use speech like yours tr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 noticed that the "last two weeks of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als, and deposit" reporting program was not sp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and so I fixed it.  Nothing like expecting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nd getting silence to bum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n Barrett found a bug in the auto-backup proced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fixed bills database thing and he fixed it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for the good work.  I think we got rid of all tho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i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28, 1993 - Charlie Craw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