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o-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.1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dney D. Mo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  Auto-Minder is a tool for the user who like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problems before they arrive.  My ultimate goal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to keep track and maintain a handful of automob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signed to keep me informed of any preventiv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operations and advise me when it is tim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I would advise all who install thi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reate a directory for Auto-Minder (MD AUTOMIND)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first executed, a file called AUTOMIND.CF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o keep track of different automobiles.  Other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for each car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  When you first run the program, Auto-Min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current directory for AUTOMIND.CFG file.  If it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, it will assume this is the first time it is being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gin by asking for the make, model, year,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age of the car to be tr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will be shown a directory of current vehic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ed.  If you have more cars you wish to in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you may do so by pressing the INSERT key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key can be used to removed from the database.  Select a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viewed by using the cursor keys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minder keeps track of the last time any item was upda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s this task by inquiring the mileage of the vehic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item was corrected or checked.  Since this i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, the program will assume the car's mileag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.  You may input a new value if you like or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in screen and menu of Auto-minder. 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maintenance/items and parts, the mileage of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updated, the mileage they need to updated next,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miles left before an update is required, and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update.  At the bottom of the screen is the key leg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ine help or quick reference for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allows you to chang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enance/items or parts to another of your choi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allows you to edit the interval mileage for any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g with the cost of the particular item.  The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nly be in effect for the vehicle which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n item is required to be corrected, Auto-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ignal you by highlighting the item in yel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in the "Miles to go" column will b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ed.  If an item has been corrected, choose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clear the warning.  Use the cursor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 the maintenance item and press ENTER. 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nder will ask the mileage, date, and place of up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data is accepted, the maintenance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d and new informatio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s you back to the directory of cars.  Here'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add or delete vehicles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INT function has 3 different reports to displa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, CONFIGURATION, and OVER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TENDED report is an almost duplicate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Another column has been add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of update for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report prints the configur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hicle in memory.  Mileage interval,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/part, and cost of the item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VERDUE report prints out only items that ar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maintenance interval.  The format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report with an added feature.  The repor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he cost of all of the overdue items and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and the end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ly, the ALL function will print all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ioned above.  Form feeds will separate each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:  I'd like to thank GOD first, for there was no fi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arting this without HIM.  My wife needs a pat on the ba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up with me the last few weeks.  All my friends who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for the program, take a loo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ove to hear comments and suggestions about this program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via my bbs, The BatCave (904-573-2610 - USR D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yNet (-&gt;589).  Thanks and I hope you enjo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FO AND DISCLAIMER:  AUTO-Minder is copyrigh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be distributed and copied freely as long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 is included. AUTO-Minder is intende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ividuals as a tool. AUTO-Minder is a copyrighted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sold individually, included as part of pre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 for any commercial purpose.  You can modify i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istribute modifi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obligation of compensation by the user for wh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intended. However, If the user feels that AUTO-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, in some small way, enhanced the user's programming eff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 to make a donation, then it would be graciously accep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entive to develop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hecked carefully to make sure that no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can lock up the computer, scramble files,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problems, but none the less make a backup before try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r 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distributed AS-IS with no warranty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It is the responsibility of each user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of this program. The author cannot be hel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caused by the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 or Requests for changes can be direc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  ��� ����� 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    ���� </w:t>
      </w:r>
      <w:r>
        <w:rPr/>
        <w:t>o o ����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     </w:t>
      </w:r>
      <w:r>
        <w:rPr/>
        <w:t>Sidney Moore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  </w:t>
      </w:r>
      <w:r>
        <w:rPr/>
        <w:t>USRobotics DS Modem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    </w:t>
      </w:r>
      <w:r>
        <w:rPr/>
        <w:t>300-14,400 bps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     ��� ��� ���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  �������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The BatCave BB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ing a new Dual Standard      Specializing in QBasic &amp; PDS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V32bis &amp; .V32 compatible            lots of busine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,400 - 300 bps!)                  100+ megs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ents: JaxNet-Relay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T 2.04 (registered)               Call MoBetter's Bat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any more!                         (904) 573-26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