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ITE /R   Ver. 1.20r  -  Disk Vend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1993, TRIUS, Inc.  All Rights Reserved Worldw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file provides information for the distribution of shareware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ALITE.  Please note that this policy is for ANYONE distribu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areware copies of ALITE for direct or indirect profit, or any so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ercial consid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fore we give you permission (in writing) to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TE, we require that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1)  Send us a copy of your standard written materials (catalogs, fly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s, etc.) which clearly expl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 the shareware con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the requirement for users to register shareware the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the fact that the price for your disks, is a copying fe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the differente between Shareware and Public Domai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e: It is not sufficient to tell us that you explai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ssues to customers in person, it must be clearly reflec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written materials you sent 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2)  Send us a complete, final draft of the packaging that will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L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e find it necessary to insist on meeting these conditions, in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qualify for shareware distribution of ALITE.  Widesp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fusion about shareware and the occasionally troublesome pract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some vendors unfortunately force us to do so.   We look forwar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orking with you in the future.  Please feel free to contact u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ve any questions on our product or our polic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contact us at any of the addresse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uServe .... 71333,10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so on PCVENF Forum, Section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S ONLY ... 800-GO TR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ice......... (508) 794-9377, 8:00-5:00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 ........... (508) 688-63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........... (508) 794-0762 (12/24/9600,N,8,1) 24 h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 Mail ....... TRIU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.O. Box 2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. Andover, MA  01845-02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