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uter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are granted license to evaluate INTERVAL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RTY DAYS. Should you continue to use it beyond thi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receive the current vers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annoying `NAG' features removed.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maller code and runs considerably faster tha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DO NOT PANIC!!! This is a very inexpensive program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REGISTER.ME! for complete details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absolutely no warranties on this softwar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en warranted to take up space on your disk!!!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!!! The author is not responsible for any damag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ver!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a DOS based program which will execute a DO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ce during a user defined period of time (measured i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not a TSR. It must be invoked from the command lin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very time you wish to use it. INTERVAL has a number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each one must be defined before INTERVAL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initially created to run a time setting program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st of the manipulation of the time and date happe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run. This is to ensure that the next scheduled event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time and date. The date handling routines will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about any calendar oddity (leap years etc...)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created for time setting programs, It works admi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[file] e=[y,n] a=[duration] i=[interval] l=[ne,nr,e,r] c=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c:\date.fil l=ne e=y a=5 i=10 c=del c:\dl\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delete all files with the extension of `zip'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10 days. It uses the file `c:\date.fil' to keep track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terval ran an event. INTERVAL is keeping logs only when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logs do not have a header on them. INTERVAL will give yo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abort an event. Interval will also set an errorlev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OPTIONS MUST BE SPECIFI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 date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INTERVAL the datefile to use. If the date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TERVAL will create it. The first line of the d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`DATEFILE'. The second line is the date that the las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nable or disable setting errorlevel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f INTERVAL is going to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The result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 if the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2 if the event i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3 if the event is abor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time delay in seconds for the user to abort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0 to 59 seconds. A value of 0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o option to abort the event. A value of 59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59 seconds to abort the event. The first time INTERVAL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allow you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interval to ru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1 to 10,000. This is how oft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nterval to run the event. The value is specified 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ctual command that INTERVAL is to execute when it ru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 select lo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will have the same filename as the datefile.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G. As an example, if the datefile is named TIMESET.FIL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TIMESET.LOG. The log file will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atefile. The options which do not have a header on the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facilitate merging log events from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into one master log. If you switch from an option with no head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has a header INTERVAL will not put a header on it.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uts headers on new log files. The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= no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= logs every time INTERVAL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= logs only when an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logs every time INTERVAL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= logs only when an event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S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TERVAL 1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uel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reet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PHON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/COUNTRY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opies of INTERVAL              @  $1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ite licenses for INTERVAL      @  $60.00 per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eck here for a 3 inch disk.  @  $ 1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please add $2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add $6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nited State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cks must be drawn on a United State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[ ] Check [ ] Money Order       TOTAL ENCLOSED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INTERVAL?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