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X,Y by TTW 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rt program was designed mainly for use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ets you output a stream of text starting at a certai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information, the program's X is horizontal and ranges from 1 to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Y is vertical and ranges from 1 to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xy X Y t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and y ar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use this program in batch files so I have included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ECHOXY!!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TWLICEN.COM for licensing / distribution poli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required, but feel free to d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vers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ant the enhanced version: 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options, animation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want the source:                $1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 or Pas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source is $15 and you don't need to buy the enhanc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or donate, ru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/1/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