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ocumentatie bij de Hercules-routin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pyright © 1994 door Jannes Fab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rcules.inc</w:t>
        <w:tab/>
        <w:tab/>
        <w:t>ASM</w:t>
        <w:tab/>
        <w:tab/>
        <w:t>18-12-1994</w:t>
      </w:r>
    </w:p>
    <w:p>
      <w:pPr>
        <w:pStyle w:val="Normal"/>
        <w:jc w:val="center"/>
        <w:rPr/>
      </w:pPr>
      <w:r>
        <w:rPr/>
        <w:t>Microsoft Macro Assembler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ercules.inc</w:t>
      </w:r>
    </w:p>
    <w:p>
      <w:pPr>
        <w:pStyle w:val="Normal"/>
        <w:rPr/>
      </w:pPr>
      <w:r>
        <w:rPr/>
        <w:t>Hercules.inc bevat een aantal routines om het Hercules scherm te gebruiken. Geen van de routines roept interrupt (DOS / BIOS) aan, zodat ze eenvoudig in TSR’s te gebruiken zijn en bovendien een stuk sneller dan DOS / BIOS routines. Deze documentatie bevat een volledige omschrijving van alle routines in Hercules.in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deo-adres</w:t>
      </w:r>
    </w:p>
    <w:p>
      <w:pPr>
        <w:pStyle w:val="Normal"/>
        <w:rPr/>
      </w:pPr>
      <w:r>
        <w:rPr/>
        <w:t>Deze routines zijn voornamelijk bedoeld om debug-informatie op het scherm te zetten zonder het scherm van het programma (of van het onderliggende programma bij TSR’s) te wijzigen. Een tweede monitor is dan dus nodig: een Hercules. De routines gebruiken dan ook adres 0B000h (hercules video-geheugen) en proberen niet eerst uit te zoeken welke adapter geïnstalleerd is. Dit adres is wel te wijzigen door de eerste regel te wijzigen in:</w:t>
      </w:r>
    </w:p>
    <w:p>
      <w:pPr>
        <w:pStyle w:val="Normal"/>
        <w:rPr/>
      </w:pPr>
      <w:r>
        <w:rPr/>
        <w:tab/>
        <w:t xml:space="preserve">VideoSeg   EQU   0B800h </w:t>
        <w:tab/>
        <w:t>; V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pmerkingen</w:t>
      </w:r>
    </w:p>
    <w:p>
      <w:pPr>
        <w:pStyle w:val="Normal"/>
        <w:rPr/>
      </w:pPr>
      <w:r>
        <w:rPr/>
        <w:t>Let op: regelnummers zijn allemaal 0-based: dus regels 0 t/m 24 ! Hetzelfde geldt voor kolomnummers: 0 t/m 79 !</w:t>
      </w:r>
    </w:p>
    <w:p>
      <w:pPr>
        <w:pStyle w:val="Normal"/>
        <w:rPr/>
      </w:pPr>
      <w:r>
        <w:rPr/>
        <w:t>De include file is nu nog alleen voor COM-files !</w:t>
      </w:r>
    </w:p>
    <w:p>
      <w:pPr>
        <w:pStyle w:val="Normal"/>
        <w:rPr/>
      </w:pPr>
      <w:r>
        <w:rPr/>
        <w:t>Het programma moet .386 bevatten, er worden 386 instructies gebruikt.</w:t>
      </w:r>
    </w:p>
    <w:p>
      <w:pPr>
        <w:pStyle w:val="Normal"/>
        <w:rPr/>
      </w:pPr>
      <w:r>
        <w:rPr/>
        <w:t>Geen enkele routine controleert de geldigheid van de parameters, oppassen dus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 routines</w:t>
      </w:r>
    </w:p>
    <w:p>
      <w:pPr>
        <w:pStyle w:val="Normal"/>
        <w:rPr/>
      </w:pPr>
      <w:r>
        <w:rPr/>
        <w:t>Hieronder eerst een korte omschrijving van alle routines in Hercules.inc, daarna een volledig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Instellingen voor andere routin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HsetBack</w:t>
      </w:r>
      <w:r>
        <w:rPr/>
        <w:tab/>
        <w:tab/>
        <w:t>Stelt het teken en de kleur van de achtergrond 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etStart</w:t>
      </w:r>
      <w:r>
        <w:rPr/>
        <w:tab/>
        <w:tab/>
        <w:t xml:space="preserve">Stelt de regel in waar </w:t>
      </w:r>
      <w:r>
        <w:rPr>
          <w:b/>
          <w:bCs/>
        </w:rPr>
        <w:t>Hscroll</w:t>
      </w:r>
      <w:r>
        <w:rPr/>
        <w:t xml:space="preserve"> moet beginnen met scro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Hlocate</w:t>
      </w:r>
      <w:r>
        <w:rPr/>
        <w:tab/>
        <w:tab/>
        <w:t>Stelt de positie van de cursor 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Scherm wijzi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cls</w:t>
      </w:r>
      <w:r>
        <w:rPr/>
        <w:tab/>
        <w:tab/>
        <w:tab/>
        <w:t>Wist het (gehele) Hercules scherm met de huidige achtergrond (</w:t>
      </w:r>
      <w:r>
        <w:rPr>
          <w:b/>
          <w:bCs/>
        </w:rPr>
        <w:t>HsetBack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cll</w:t>
      </w:r>
      <w:r>
        <w:rPr/>
        <w:tab/>
        <w:tab/>
        <w:tab/>
        <w:t>Wist de opgegeven regel met de huidige achtergrond (</w:t>
      </w:r>
      <w:r>
        <w:rPr>
          <w:b/>
          <w:bCs/>
        </w:rPr>
        <w:t>HsetBack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croll</w:t>
      </w:r>
      <w:r>
        <w:rPr/>
        <w:tab/>
        <w:tab/>
        <w:t>Scrollt het scherm v.a. de startregel (</w:t>
      </w:r>
      <w:r>
        <w:rPr>
          <w:b/>
          <w:bCs/>
        </w:rPr>
        <w:t>HsetStart</w:t>
      </w:r>
      <w:r>
        <w:rPr/>
        <w:t>) 1 regel omho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tr0</w:t>
      </w:r>
      <w:r>
        <w:rPr/>
        <w:tab/>
        <w:tab/>
        <w:t>Zet een string (afgesloten met NULL) op het scherm op opgegeven 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tr$</w:t>
      </w:r>
      <w:r>
        <w:rPr/>
        <w:tab/>
        <w:tab/>
        <w:t>Zet een string (afgesloten met een $) op het scherm op opgegeven 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char</w:t>
      </w:r>
      <w:r>
        <w:rPr/>
        <w:tab/>
        <w:tab/>
        <w:t>Zet één byte op het scherm op de opgegeven 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print0</w:t>
      </w:r>
      <w:r>
        <w:rPr/>
        <w:tab/>
        <w:tab/>
        <w:t>Zet een string (afgesloten met NULL) op het scherm op de huidige cursor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Hprint$</w:t>
      </w:r>
      <w:r>
        <w:rPr/>
        <w:tab/>
        <w:tab/>
        <w:t>Zet een string (afgesloten met $) op het scherm op de huidige cursorpositi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mrekenen van getall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val</w:t>
      </w:r>
      <w:r>
        <w:rPr/>
        <w:tab/>
        <w:tab/>
        <w:tab/>
        <w:t>Rekent een getal in EDX, DX of DL om in een hexadecimale str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Lokaal gebruikte routines, niet zelf aanroep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Hstr</w:t>
      </w:r>
      <w:r>
        <w:rPr/>
        <w:tab/>
        <w:tab/>
        <w:tab/>
        <w:t xml:space="preserve">Wordt aangeroepen door </w:t>
      </w:r>
      <w:r>
        <w:rPr>
          <w:b/>
          <w:bCs/>
        </w:rPr>
        <w:t xml:space="preserve">Hstr0 </w:t>
      </w:r>
      <w:r>
        <w:rPr/>
        <w:t xml:space="preserve">en </w:t>
      </w:r>
      <w:r>
        <w:rPr>
          <w:b/>
          <w:bCs/>
        </w:rPr>
        <w:t>Hstr$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Hprint</w:t>
      </w:r>
      <w:r>
        <w:rPr/>
        <w:tab/>
        <w:tab/>
        <w:t xml:space="preserve">Wordt aangeroepen door </w:t>
      </w:r>
      <w:r>
        <w:rPr>
          <w:b/>
          <w:bCs/>
        </w:rPr>
        <w:t>Hprint0</w:t>
      </w:r>
      <w:r>
        <w:rPr/>
        <w:t xml:space="preserve"> en </w:t>
      </w:r>
      <w:r>
        <w:rPr>
          <w:b/>
          <w:bCs/>
        </w:rPr>
        <w:t>Hprint$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etBack</w:t>
      </w:r>
    </w:p>
    <w:p>
      <w:pPr>
        <w:pStyle w:val="Normal"/>
        <w:rPr/>
      </w:pPr>
      <w:r>
        <w:rPr>
          <w:b/>
          <w:bCs/>
        </w:rPr>
        <w:t>Oms.:</w:t>
      </w:r>
      <w:r>
        <w:rPr/>
        <w:tab/>
        <w:tab/>
        <w:t>Stelt de door Hcls, Hcll en Hscroll te gebruiken achtergrond in (teken + kleurcode).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teken: NULL, kleur: 7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AL</w:t>
        <w:tab/>
        <w:t>Teken van de achtergrond</w:t>
      </w:r>
    </w:p>
    <w:p>
      <w:pPr>
        <w:pStyle w:val="Normal"/>
        <w:rPr/>
      </w:pPr>
      <w:r>
        <w:rPr/>
        <w:tab/>
        <w:tab/>
        <w:t>AH</w:t>
        <w:tab/>
        <w:t>Kleurcode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rPr/>
      </w:pPr>
      <w:r>
        <w:rPr>
          <w:b/>
          <w:bCs/>
        </w:rPr>
        <w:t>Opmerking:</w:t>
      </w:r>
      <w:r>
        <w:rPr/>
        <w:tab/>
        <w:t>G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etStart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 xml:space="preserve">Stelt de regel in waar </w:t>
      </w:r>
      <w:r>
        <w:rPr>
          <w:b/>
          <w:bCs/>
        </w:rPr>
        <w:t xml:space="preserve">Hscroll </w:t>
      </w:r>
      <w:r>
        <w:rPr/>
        <w:t>moet starten met scrollen. De opgegeven regel zal dan worden overschreven met de inhoud van de volgende regel.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BH</w:t>
        <w:tab/>
        <w:t>Regelnummer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Met deze routine kunnen de bovenste regels beschermd worden tegen wegscrollen. Bovendien kunnen de routines </w:t>
      </w:r>
      <w:r>
        <w:rPr>
          <w:b/>
          <w:bCs/>
        </w:rPr>
        <w:t xml:space="preserve">Hprint0 </w:t>
      </w:r>
      <w:r>
        <w:rPr/>
        <w:t xml:space="preserve">en </w:t>
      </w:r>
      <w:r>
        <w:rPr>
          <w:b/>
          <w:bCs/>
        </w:rPr>
        <w:t xml:space="preserve">Hprint$ </w:t>
      </w:r>
      <w:r>
        <w:rPr/>
        <w:t>er niet meer printen (</w:t>
      </w:r>
      <w:r>
        <w:rPr>
          <w:b/>
          <w:bCs/>
        </w:rPr>
        <w:t xml:space="preserve">Hstr0 </w:t>
      </w:r>
      <w:r>
        <w:rPr/>
        <w:t xml:space="preserve">en </w:t>
      </w:r>
      <w:r>
        <w:rPr>
          <w:b/>
          <w:bCs/>
        </w:rPr>
        <w:t>Hstr$</w:t>
      </w:r>
      <w:r>
        <w:rPr/>
        <w:t xml:space="preserve"> nog wel!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locate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 xml:space="preserve">Stelt de cursorpositie voor </w:t>
      </w:r>
      <w:r>
        <w:rPr>
          <w:b/>
          <w:bCs/>
        </w:rPr>
        <w:t xml:space="preserve">Hprint0 </w:t>
      </w:r>
      <w:r>
        <w:rPr/>
        <w:t xml:space="preserve">en </w:t>
      </w:r>
      <w:r>
        <w:rPr>
          <w:b/>
          <w:bCs/>
        </w:rPr>
        <w:t xml:space="preserve">Hprint$ </w:t>
      </w:r>
      <w:r>
        <w:rPr/>
        <w:t xml:space="preserve">in. 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(0, 0)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BL</w:t>
        <w:tab/>
        <w:t>X-coördinaat</w:t>
      </w:r>
    </w:p>
    <w:p>
      <w:pPr>
        <w:pStyle w:val="Normal"/>
        <w:rPr/>
      </w:pPr>
      <w:r>
        <w:rPr/>
        <w:tab/>
        <w:tab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bedoelde cursorpositie is niet de echte cursorpositie (van de hardware cursor), die wordt niet verplaatst! Indien de cursorpositie voor de startpositie ligt (zie </w:t>
      </w:r>
      <w:r>
        <w:rPr>
          <w:b/>
          <w:bCs/>
        </w:rPr>
        <w:t>Hsetstart</w:t>
      </w:r>
      <w:r>
        <w:rPr/>
        <w:t>), dan zal deze automatisch op die startpositie gezet 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cls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Wist het gehele Hercules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Geen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>Het gehele (ook de regels voor de startpositie (</w:t>
      </w:r>
      <w:r>
        <w:rPr>
          <w:b/>
          <w:bCs/>
        </w:rPr>
        <w:t>HsetStart</w:t>
      </w:r>
      <w:r>
        <w:rPr/>
        <w:t xml:space="preserve">) !) scherm wordt gevuld met de achtergrond ingesteld met </w:t>
      </w:r>
      <w:r>
        <w:rPr>
          <w:b/>
          <w:bCs/>
        </w:rPr>
        <w:t>Hset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cll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Wist de opgegeven regel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BH</w:t>
        <w:tab/>
        <w:t>te wissen regelnr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>Ook regels voor de startpositie (</w:t>
      </w:r>
      <w:r>
        <w:rPr>
          <w:b/>
          <w:bCs/>
        </w:rPr>
        <w:t>HsetStart</w:t>
      </w:r>
      <w:r>
        <w:rPr/>
        <w:t>) zijn hiermee te wissen. De regel wordt opgevuld met de huisdige achtergrondinstelling (</w:t>
      </w:r>
      <w:r>
        <w:rPr>
          <w:b/>
          <w:bCs/>
        </w:rPr>
        <w:t>HsetBack</w:t>
      </w:r>
      <w:r>
        <w:rPr/>
        <w:t>).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croll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Scrollt het scherm één regel omhoog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Geen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Het scrollen start op de regel opgegeven met </w:t>
      </w:r>
      <w:r>
        <w:rPr>
          <w:b/>
          <w:bCs/>
        </w:rPr>
        <w:t>HsetStart</w:t>
      </w:r>
      <w:r>
        <w:rPr/>
        <w:t xml:space="preserve">. De laatste regel (24) wordt gewist m.b.v. </w:t>
      </w:r>
      <w:r>
        <w:rPr>
          <w:b/>
          <w:bCs/>
        </w:rPr>
        <w:t>Hc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tr0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ind w:left="1418" w:hanging="0"/>
        <w:rPr/>
      </w:pPr>
      <w:r>
        <w:rPr/>
        <w:t>BL</w:t>
        <w:tab/>
        <w:t>X-coördinaat</w:t>
      </w:r>
    </w:p>
    <w:p>
      <w:pPr>
        <w:pStyle w:val="Normal"/>
        <w:ind w:left="1418" w:hanging="0"/>
        <w:rPr/>
      </w:pPr>
      <w:r>
        <w:rPr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SI, AX, B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NULL</w:t>
      </w:r>
      <w:r>
        <w:rPr/>
        <w:t>. Ook op regels voor de startpositie (</w:t>
      </w:r>
      <w:r>
        <w:rPr>
          <w:b/>
          <w:bCs/>
        </w:rPr>
        <w:t>HsetStart</w:t>
      </w:r>
      <w:r>
        <w:rPr/>
        <w:t xml:space="preserve">) kan worden geschreven. Deze routine roept eigenlijk alleen de routine </w:t>
      </w:r>
      <w:r>
        <w:rPr>
          <w:b/>
          <w:bCs/>
        </w:rPr>
        <w:t xml:space="preserve">Hstr </w:t>
      </w:r>
      <w:r>
        <w:rPr/>
        <w:t>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tr$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ind w:left="1418" w:hanging="0"/>
        <w:rPr/>
      </w:pPr>
      <w:r>
        <w:rPr/>
        <w:t>BL</w:t>
        <w:tab/>
        <w:t>X-coördinaat</w:t>
      </w:r>
    </w:p>
    <w:p>
      <w:pPr>
        <w:pStyle w:val="Normal"/>
        <w:ind w:left="1418" w:hanging="0"/>
        <w:rPr/>
      </w:pPr>
      <w:r>
        <w:rPr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SI, AX, B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$</w:t>
      </w:r>
      <w:r>
        <w:rPr/>
        <w:t>. Ook op regels voor de startpositie (</w:t>
      </w:r>
      <w:r>
        <w:rPr>
          <w:b/>
          <w:bCs/>
        </w:rPr>
        <w:t>HsetStart</w:t>
      </w:r>
      <w:r>
        <w:rPr/>
        <w:t xml:space="preserve">) kan worden geschreven. Deze routine roept eigenlijk alleen de routine </w:t>
      </w:r>
      <w:r>
        <w:rPr>
          <w:b/>
          <w:bCs/>
        </w:rPr>
        <w:t xml:space="preserve">Hstr </w:t>
      </w:r>
      <w:r>
        <w:rPr/>
        <w:t>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char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één byte op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AL</w:t>
        <w:tab/>
        <w:t>Teken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ind w:left="1418" w:hanging="0"/>
        <w:rPr/>
      </w:pPr>
      <w:r>
        <w:rPr/>
        <w:t>BL</w:t>
        <w:tab/>
        <w:t>X-coördinaat</w:t>
      </w:r>
    </w:p>
    <w:p>
      <w:pPr>
        <w:pStyle w:val="Normal"/>
        <w:ind w:left="1418" w:hanging="0"/>
        <w:rPr/>
      </w:pPr>
      <w:r>
        <w:rPr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B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$</w:t>
      </w:r>
      <w:r>
        <w:rPr/>
        <w:t>. Ook op regels voor de startpositie (</w:t>
      </w:r>
      <w:r>
        <w:rPr>
          <w:b/>
          <w:bCs/>
        </w:rPr>
        <w:t>HsetStart</w:t>
      </w:r>
      <w:r>
        <w:rPr/>
        <w:t xml:space="preserve">) kan worden geschreven. Deze routine roept eigenlijk alleen de routine </w:t>
      </w:r>
      <w:r>
        <w:rPr>
          <w:b/>
          <w:bCs/>
        </w:rPr>
        <w:t xml:space="preserve">Hstr </w:t>
      </w:r>
      <w:r>
        <w:rPr/>
        <w:t>aan.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print0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, op de huidige cursorpositie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ind w:left="1418" w:hanging="1418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A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NULL</w:t>
      </w:r>
      <w:r>
        <w:rPr/>
        <w:t xml:space="preserve">. Deze routine roept eigenlijk alleen de routine </w:t>
      </w:r>
      <w:r>
        <w:rPr>
          <w:b/>
          <w:bCs/>
        </w:rPr>
        <w:t xml:space="preserve">Hprint </w:t>
      </w:r>
      <w:r>
        <w:rPr/>
        <w:t>aan. Deze routine herkent ook ASCII-code 13 (CR) en scrollt automatisch indien nodig. De cursorpositie is niet van de echte hardware curs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print$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, op de huidige cursorpositie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A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$</w:t>
      </w:r>
      <w:r>
        <w:rPr/>
        <w:t xml:space="preserve">. Deze routine roept eigenlijk alleen de routine </w:t>
      </w:r>
      <w:r>
        <w:rPr>
          <w:b/>
          <w:bCs/>
        </w:rPr>
        <w:t xml:space="preserve">Hprint </w:t>
      </w:r>
      <w:r>
        <w:rPr/>
        <w:t>aan. Deze routine herkent ook ASCII-code 13 (CR) en scrollt automatisch indien nodig. De cursorpositie is niet van de echte hardware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val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Rekent een getal in EDX, DX of DL om in een hexadecimale string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EDX/DX/DL</w:t>
        <w:tab/>
        <w:t>Getal</w:t>
      </w:r>
    </w:p>
    <w:p>
      <w:pPr>
        <w:pStyle w:val="Normal"/>
        <w:ind w:left="1418" w:hanging="0"/>
        <w:rPr/>
      </w:pPr>
      <w:r>
        <w:rPr/>
        <w:t>CX</w:t>
        <w:tab/>
        <w:tab/>
        <w:t>Aantal nibbles om om te rekenen (1 t/m 8 dus)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SI</w:t>
        <w:tab/>
        <w:tab/>
        <w:t>Adres van geproduceerde string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CX, SI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geproduceerde string is afgesloten met een </w:t>
      </w:r>
      <w:r>
        <w:rPr>
          <w:b/>
          <w:bCs/>
        </w:rPr>
        <w:t>NULL</w:t>
      </w:r>
      <w:r>
        <w:rPr/>
        <w:t xml:space="preserve">. Na deze routine kan (bijna) direct </w:t>
      </w:r>
      <w:r>
        <w:rPr>
          <w:b/>
          <w:bCs/>
        </w:rPr>
        <w:t xml:space="preserve">Hstr0 </w:t>
      </w:r>
      <w:r>
        <w:rPr/>
        <w:t xml:space="preserve">of </w:t>
      </w:r>
      <w:r>
        <w:rPr>
          <w:b/>
          <w:bCs/>
        </w:rPr>
        <w:t xml:space="preserve">Hprint0 </w:t>
      </w:r>
      <w:r>
        <w:rPr/>
        <w:t>aangeroepen worden om de string op het scherm te zetten. Het aantal nibbles hoeft niet precies één byte, word of double-word te vormen. Achter het hexadecimale getal is een ‘h’ geplaat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tr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Niet zelf gebruiken, alleen voor intern gebruik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n.v.t.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n.v.t.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Wordt aangeroepen door </w:t>
      </w:r>
      <w:r>
        <w:rPr>
          <w:b/>
          <w:bCs/>
        </w:rPr>
        <w:t xml:space="preserve">Hstr0 </w:t>
      </w:r>
      <w:r>
        <w:rPr/>
        <w:t xml:space="preserve">en </w:t>
      </w:r>
      <w:r>
        <w:rPr>
          <w:b/>
          <w:bCs/>
        </w:rPr>
        <w:t>Hstr$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print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Niet zelf gebruiken, alleen voor intern gebruik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n.v.t.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n.v.t.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Wordt aangeroepen door </w:t>
      </w:r>
      <w:r>
        <w:rPr>
          <w:b/>
          <w:bCs/>
        </w:rPr>
        <w:t xml:space="preserve">Hprint0 </w:t>
      </w:r>
      <w:r>
        <w:rPr/>
        <w:t xml:space="preserve">en </w:t>
      </w:r>
      <w:r>
        <w:rPr>
          <w:b/>
          <w:bCs/>
        </w:rPr>
        <w:t>Hprint$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SJABLOO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8T16:05:00Z</dcterms:created>
  <dc:creator>Faber</dc:creator>
  <dc:description/>
  <dc:language>en-US</dc:language>
  <cp:lastModifiedBy>Faber</cp:lastModifiedBy>
  <cp:lastPrinted>1994-12-18T16:05:00Z</cp:lastPrinted>
  <dcterms:modified xsi:type="dcterms:W3CDTF">1994-12-18T16:11:00Z</dcterms:modified>
  <cp:revision>10</cp:revision>
  <dc:subject/>
  <dc:title>Documentatie bij de Hercules-routines</dc:title>
</cp:coreProperties>
</file>