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  �   ���    ������ ������� ������� ���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  �   � �   � �       � �   � �     �� �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� �  � ���   �����    � �   � �����  � �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���� ���� ��     � �   � �   � �   �  � �  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 �  � ����� �   � �   � �   � �   � �� 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�  ���   �  �����    ���   ������� ���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lliam Luit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4 Octo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Introduction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will show you how much space is WASTED on your 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.   No,  I  am not referring to all of those third rate  GI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uttering up some obscure directory.  I'm not even talking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y  every Windows application seems to take up anywhere from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100   times more disk space than the equivalent DOS 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'm talking about space that isn't usable but could be usa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n't storing anything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example,  take a look at your CONFIG.SYS file.   Chanc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 even if you have a complicated setup of  your machin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's only  a couple of hundred bytes long.  Do a directory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 much space DOS says it uses.   Most likely  it's under  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undred, right?   But in reality,  the smallest size any fil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on a hard disk is 2048 and if you have a big hard drive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as much as 16384!  The difference between how much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in a file and what DOS allocates is pure was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reason for this is that DOS doesn't store files in unit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tes or even sectors (which are 512  byes long and are th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it  of  storage of a disk).   It stores them in  chunks 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usters (also known as allocation units)  which are  an integ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 of sectors in size.   (In fact the cluster size must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of  2.)   If you have a hard drive which is under 240 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tes, then your cluster size is most likely either 2048  or 40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tes. One cluster is the minimum size which a file occupie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regardless of how many  bytes  are actually meaningful. 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t's say your CONFIG.SYS is 500 bytes long and your cluster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4096 bytes.  That means that 3596 bytes are reserved and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;  in  short,   wasted.  This unused but allocated  spac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times  called "slack".   There is always a  piece  of  un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orage  at  the end of every  file unless its size is  an  ex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ltiple of the cluster size.   If the file is large (compa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luster size) then percentage-wise not  much  is wasted. 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other hand,  if you have a large number of small files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ite a bit of storage can be wasted.  How bad is this proble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system?  I'm glad you ask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Using The Program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mmand line syntax is pretty simple: just invok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a list of the drive letters (separated by spaces) you'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check.   If you have several partitions  you're  thinking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bining  into  one  or  several  drives  you  are  thinking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lacing with a bigger one,  include all of their drive let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check a Stacker or Doublespace disk for wasted space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aware that the host drive for a Stacker  or  Doublespace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have one or  more  huge  files which you should ignor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ng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example on my system,  I  have only one big partition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  compression   software  so  the   following   command 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ropria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ted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duces the following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 Cluster Size  FAT Type  Total Used  Total Wasted  Tot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���  ��������  ����������  �����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  4096       FAT-16    202.0 Meg    12.4 Meg     233.5 M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   Largest   Wasted in   Wasted in   Total Wasted  Per Cent  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   Partition    Files    Directories     Space       Wasted  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�  ���������  �����������  ������������  �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48    128.0 Meg    5.7 Meg     0.3 Meg       6.0 Meg    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96    255.9 Meg   11.8 Meg     0.6 Meg      12.4 Meg      6.1 &lt;=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92    511.9 Meg   25.1 Meg     1.4 Meg      26.5 Meg     1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384   1023.8 Meg   54.6 Meg     2.8 Meg      57.4 Meg     2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768   2047.5 Meg  119.8 Meg     5.8 Meg     125.6 Meg     6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two sections to this report.   The first section 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tatus of each of the partitions/drives.   The "Total  Us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umn   is  the  sum  of  the  sizes  of  individual  fil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ies  as  would be shown by a DIR command.   This 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nimum  number  of  bytes  that the files could  occupy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sing  information.   "Wasted" space is what is allocated by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doesn't store any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econd  part  of the report shows  the effect  of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uster   sizes  on  wasted  space  for  all  of  the  fil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ies in all  of the partitions specified. Thi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help  you decide which cluster size is  best  to use o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.  The data in this section are computed assuming a 16 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T which is by far the most common type for hard dri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report  shows  that  my hard  disk  is  fairly  effici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ganized.   I could, for example,  possibly get 3 more Mega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usable space by reorganizing it into 2 partitions small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28 Megabytes.  But that's not a very big percentage of th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and currently I am not short of space so it certainly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 be  worth the effort to do  the  reorganization.    Besi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ing one big chunk of disk space is more convenient than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worry about which partition has enough space  to hold som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I want to inst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[Caveat:   In the following paragraphs I'll be 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clusions  based  on  the data shown above. 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airly  representative data  based  on the systems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oked at, but then all  of the systems  I've look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ve  been configured  similarly.    Your situation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ffer, so look at the results of the  program 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ystem before making any decision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[Nomenclatural Sidebar:  The figures above use the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Megabytes".   This is defined to be the total 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ace of the disk, in bytes,  divided by 2 to the 20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ny  times,   especially  in  advertising,   the 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gabyte  is  used to mean "million bytes".   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cument  I use the term "Megabyte"  to mean  1,048,5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ytes and the term "megabyte"  to mean 1,000,000 by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re is only 5% difference between them but, as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e below, it is important to  know the differenc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vestigating your storage efficiency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 interesting  situation  would  arise if  my  hard  disk 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lightly larger,  for example, 270 megabytes in size (that is 25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gabytes).   In this case, with a single partition,  the clu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ze would be increased from 4096  to 8192  and the wasted 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uld more than double from 12  Meg to 25  Meg.   If I wan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ain one large partition,  I'd actually gain 13   Megabyt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wise wasted space by  throwing  away 2 Megabytes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ition size was less than 256 Mega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 the size of new hard disks is steadily increasing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ce  steadily dropping you may be thinking of buying  a  bi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rd disk.   At this writing, 540  megabyte drives can be ha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ut  $300   so it's tempting to think of upgrading.   When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pare a new hard disk, the default action of DOS SETUP or F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to create one big partition.   Is this a good idea for suc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?   Probably not,  since 540  megabytes is equivalent to 5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gabytes.   That means  that the smallest effective file siz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6384  and according to the results shown above, you'd be wa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arly a third of your new spac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Controlling Partition Size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 noted before,  if you let the DOS 5 (or later)  setup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oose a partition  size  for  you it will make one big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 covers  all  of the hard disk.   You can  make  a 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ition by answering  "no"   when the setup program asks you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ant  to allocate all of the disk for DOS.   Then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y  what  percentage of the disk to reserve  for  DOS.  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nowing  the  size of the disk and the desired cluster size 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nce partition size)  you can specify  what percent  of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yield a partition of  the desired  size.   After DOS i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ing,  you will have to use FDISK and FORMAT  to  prepa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t of the partitions for use.   See your DOS manual for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using these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 want to reduce the cluster size for a disk  that 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ready  set  up,  you have a lot of work in front of you.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fest thing to do is to backup all of your files,   twice,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artition and reformat your hard disk.   Better make real 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the backup is complete and correct,  tho.  Then, resto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your files onto the new parti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alternative is to use a program named presizer.exe ("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izer")  which claims to be able to shrink and grow  part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out destroying the data on them, thus eliminating the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a backup.   I haven't tried it so I can't recommend it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'd  like  to  experiment with it,  the current version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und in the file presz110.zip in the msdos/diskutil direct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imTel internet archive sites or CD-R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you're not done yet.  At the very least, you'll probabl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hange your path and some environment variables.  In ad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y  programs,   especially Windows programs and Windows it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initialization files which contain information about 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 is  stored  on  disk.   These  files  are  often  poo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cumented or not documented at all.  Sometimes, lik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ager group files,  they  are binary files which you can't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sily.   You'll have to hunt all of these down and  modify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can.   You may be better off just reinstalling all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ngs  are  somewhat  easier if you want change the  size 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cker or Doublespace volume.    These  disk compression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utilities for shrinking and growing compressed volume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ill  are faced with the problem of reorganizing your 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Theory &amp; Details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y should DOS allocate file space in clusters and why shou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uster size have to increase with larger disks?  It's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way DOS handles file stor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is a table at the beginning of every disk,  be it flopp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rd disk,  called the File  Allocation Table (FAT).   This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eps track of which sectors of the disk belong to which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are  free or unusable.  Each table entry contains a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 region of the disk which is being used.   These poin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6 bits long (actually the pointers are 12 bits long for flop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hard disks which were formatted by some old versions  of DO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some of the pointer values have special meanings so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ximum number of pointers is 65520 rather than 65536.   I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s were used to point to disk sectors (512  bytes) 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rgest disk could only be 33.5 Megabytes.  So for DOS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use  larger disks  it  must group disk sectors when 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.  These groups are called clusters.  The cluster siz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ition  is chosen to be the smallest size which will st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le to cover the entire partition.   Basically, 65520  * clu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ze should be the smallest number which is still larg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ze of the partition, where cluster size must be a power of tw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is another source of wasted space which I didn't men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ntroduction.  If you look at the results above you'll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there is a column called "Wasted in Directories".   Thi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much  smaller  effect  than the amount of space wasted i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there are  usually many fewer directories than files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be proportionately larger.  It is also caused by unused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clusters.  The root directory of a disk occupies some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tors  at the beginning of the disk.    This is why there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mit on the number of files you can  have in the root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a disk.   Eg,  for a 1.4   meg floppy  this limit is 224.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directories, on the other hand, there is no such limit. 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because a subdirectory is essentially a special  kind of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information about other files is stored and like any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it can be expanded  by adding  clusters,  if need be. 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 in  a  subdirectory occupies 32  bytes of space;  so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n't have very many files in  a  subdirectory  you are was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rge percentage of  the allocated  space.   For example,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10 files in a subdirectory they would occupy 320  byte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uster.   If the cluster size is 4096, then you are wasting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90 percent of the space allocated for the directory!  (I woul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t this prevent you from using subdirectories,  tho.  They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y useful organizational tool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Limitations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program  has been checked on only a small fraction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uge   number  of  possible  PC  system  hardware  and 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binations.    It is a read-only program so it shouldn't 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 damage  if used in an incompatible environment;  it'll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ive strange results.   Here are some notes about what migh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what might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 xml:space="preserve">This program has been  checked with MS-DOS 3.3,  5.0  and 6.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ther versions in between these should work.   Versions 3.0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3.2 might work and versions earlier than 3.0 probably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ork but I haven't tried any of them.   I  have also not t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 program with Novell DOS (AKA DR-DOS)   but it migh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th some of the later versions.   If you try it,  let me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ow it wor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 xml:space="preserve">This  program will ignore any disk which  has a  cluster 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ess than 2048  or greater than 32768.  This means it ca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ed with a floppy disk as a target.  But no matter, you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ange the cluster size of a floppy any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 xml:space="preserve">I  only used double word unsigned arithmetic in the program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ome of the variables could overflow if they try to deal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ks  bigger  than  4 Gigabytes.   That would  give  ris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range looking results.  I am amazed that I am worrying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ks that large but I know that they are out t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Acknowledgements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ks to Jeff Kendall for the original idea for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Warranty &amp; Copyright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software is designed to be harmless but I haven't test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  your  system.    The  information  and  procedures 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cumentation are believed to be accurate but you are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determining  their  correctness and applicability  for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nded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oftware  and documentation in this package are  copyr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s  of  William  Luitje.   You are free to copy  and 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terial if the following conditions are me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 program and documentation ar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 program and documentation are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Registration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  no  money;   I'd just like to know that you're  using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.   I have several other pieces of Freeware out trav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u  cyberspace  and  how else am I supposed to know which 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ople find useful so that I can work to improve them?   A 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-mail to the address shown below will be sufficient but if you'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ke to do more, you can send me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 P O S T C A R D ! !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ep,  I'm starting to get some good ones as my software make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y  around the globe.   There is probably some object  of  civ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de or bad  taste  in your town memorialized on a postcar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uld make a fine addition to my collection if you'd care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iam Luit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77 Waysid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n Arbor, MI 48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 luitje@m-net.arbornet.org  &lt;= vastly preferr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uitje@cyberspace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History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21 Dec 94 Orig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4 by William Luitj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