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0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0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GP, PLEASE READ THE DOCUMENTATION.  This 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with most computer software, but cryptograph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  You might also b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s behind public key cryptography; the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.  Even if you are already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, it is important that you understand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DOC contains information on how to install PG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ocument is broken up into several sections, eac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operating system: PGP is known to run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nd VMS.  Part of the information in SETUP.DOC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you have already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IFEST in this distribution contains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0, which was released on September 3, 1992,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dated versions within a few months of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ll likely be found and fixed, this being a new majo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s we will try to get these fixes out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, if you have received PGP 2.0 substanti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date, you may want to check around for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there is a more recent release, please acquir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place you got PGP 2.0 from to update thei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  If you are a really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ry getting a cryptographically sign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you trust to have a good copy.  It would also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to read the sections of the manual on "Vulnerab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have read anyway sinc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ready,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