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1.TXT           Thursday, September  3, 1992 2:07 am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1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0 - 1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Finney, Branko Lankester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 in the "PGP User's Guide, Volume II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ing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allows people to exchang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privacy, authentication, and convenience. 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only those intended to receive a message can re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means that messages that appear to b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son can only have originated from that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means that privacy and authentication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s of managing keys associated wit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.  No secure channels are need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tween users, which makes PGP much easier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is based on a powerful new technology called "public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bines the convenience of the Rivest-Shamir-Adleman (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 with the speed of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for digital signatures, data compre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, good ergonomic design, and 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P performs the public-key functions faster tha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mplementations.  PGP is public key cryptograph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does not provide any built-in modem communications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separate software product for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"Volume I: Essential Topics", only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concepts for using PGP, and should be read by all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"Volume II: Special Topics" covers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other special topics, and may be read by more serious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Neither volume explains the underlying technology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ic algorithms and data stru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ersonal.  It's private.  And it's no one's business but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planning a political campaign, discussing your tax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illicit affair.  Or you may be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shouldn't be illegal, but is.  Whatever it is,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electronic mail (E-mail) or confidential document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one else.  There's nothing wrong with asserting your priv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is as apple-pie as the Constitu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think your E-mail is legitimate enough that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rranted.  If you really are a law-abiding citizen with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, then why don't you always send your paper mail on postcard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submit to drug testing on demand?  Why require a warr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 searches of your house?  Are you trying to hide someth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subversive or a drug dealer if you hid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nvelopes.  Or maybe a paranoid nut.  Do law-abiding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to encrypt their E-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everyone believed that law-abiding citizens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s for their mail?  If some brave soul tried to asser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by using an envelope for his mail, it would draw suspic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authorities would open his mail to see what he's hi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we don't live in that kind of world, becaus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most of their mail with envelopes.  So no one draws suspic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erting their privacy with an envelope.  There's safe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nalogously, it would be nice if everyone routin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for all their E-mail, innocent or not, so that no one 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n by asserting their E-mail privacy with encryption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s a form of solid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f the Government wants to violate the privacy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has to expend a certain amount of expense and lab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team open and read paper mail, and listen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transcribe spoken telephone conversation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- intensive monitoring is not practical on a large sca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done in important cases when it seems worth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of our private communications are being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hannels.  Electronic mail will gradual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paper mail.  E-mail messages are just too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can for interesting keywords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, routinely, automatically, and undetectably on a grand sca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ablegrams are already scanned this way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 by the NS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moving toward a future when the nation will be criss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capacity fiber optic data networks linking together 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ubiquitous personal computers.  E-mail will be the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not the novelty it is today.  Perhaps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tect our E-mail with Government-designed encry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Probably most people will trust that.  But perhap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ll prefer their own protective meas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ate Bill 266, a 1991 omnibus anti-crime bill, had an unsett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buried in it.  If this non binding resolution had bec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t would have forced manufacturers of secu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insert special "trap doors" in their product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an read anyone's encrypted messages.  It reads:  "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nse of Congress that providers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nd manufacturers of electronic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hall insure that communications systems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to obtain the plain text contents of voice,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when appropriately authorized by law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was defeated after rigorous protest from civil liberta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y groups.  But the Government has since introduc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slation to work toward similar objec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vacy is outlawed, only outlaws will have privacy.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have access to good cryptographic technology.  So do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nd drug traffickers.  So do defense contractors, oil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rporate giants.  But ordinary people and grass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organizations mostly have not had access to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public-key cryptographic technology.  Until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enables people to take their privacy into their own h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rowing social need for it.  That's why I wro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help if you were already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 in general and public key cryptography in particu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here are a few introductory remarks about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terminology.  Suppose I want to send you a messag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anyone but you to be able to read it.  I can "encrypt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ipher" the message, which means I scramble it up in a hopel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way, rendering it unreadable to anyone except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recipient of the message.  I supply a cryptographic "ke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 message, and you have to use the same key to decip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rypt" it.  At least that's how it works in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gle-key" crypto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cryptosystems, such as the US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single key is used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This means that a key must be initially transmit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so that both parties can know it befor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ent over insecure channels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.  If you have a secure channel for exchanging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cryptography in the first pl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key cryptosystems, everyone has two related com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 publicly revealed key and a secret key.  Each key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the other key makes.  Knowing the public key does no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duce the corresponding secret key.  The publi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and widely disseminated across a communications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provides privacy without the need for the sa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that a conventional cryptosystem requ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a recipient's public key to encrypt 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at recipient uses her own corresponding secre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at message.  No one but the recipient can decryp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 one else has access to that secret key.  Not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encrypted the message can decrypt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entication is also provided.  The sender's own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ncrypt a message, thereby "signing" it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ture of a message, which the recipient (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) can check by using the sender's public key to decryp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s that the sender was the true originator of the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has not been subsequently altered by an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ender alone possesses the secret key that ma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gery of a signed message is infeasible, and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later disavow his sig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cesses can be combined to provide both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by first signing a message with your own secre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crypting the signed message with the recipient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reverses these steps by first decryp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r own secret key, then checking the enclosed sign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.  These steps are done automatically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'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ublic key encryption algorithm is much s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encryption, encryption is better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igh-quality fast conventional single-key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encipher the message.  This original unen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alled "plaintext".  In a process invisible to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random key, created just for this one "session"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 encipher the plaintext file.  Then the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s used to encipher this temporary random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public-key-enciphered conventional "session" ke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enciphered text (called "ciphertext"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uses her own secret key to rec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ssion key, and then uses that key to run th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single-key algorithm to decipher the large cipher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are kept in individual "key certificates" tha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owner's user ID (which is that person's name),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pair was generated, and the actual key material.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contain the public key material, while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contain the secret key material.  Each secre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crypted with its own password, in case it gets stolen. 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"key ring" contains one or more of these key certif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s contain public key certificates,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contain secret key certif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are also internally referenced by a "key ID", whic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breviation" of the public key (the least significant 64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public key).  When this key ID is displayed,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s are shown for further brevity.  While many keys may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ID, for all practical purposes no two keys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"message digests" to form signatures.  A message dig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-bit cryptographically strong one-way hash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is somewhat analogous to a "checksum" or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code, in that it compactly "represents" the messa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ct changes in the message.  Unlike a CRC,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infeasible for an attacker to devise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an identical message digest.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 gets encrypted by the secret key to form a signa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igned by prefixing them with signature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he key ID of the key that was used to sign 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-key-signed message digest of the document, and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gnature was made.  The key ID is used by the rece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he sender's public key to check the signa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software automatically looks up the sender'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ID in the receiver's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 are prefixed by the key ID of the public ke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m.  The receiver uses this key ID message prefix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secret key needed to decrypt the message.  The recei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utomatically looks up the necessary secret decryp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iver's secret key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ypes of key rings are the principal method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public and secret keys.  Rather than keep individual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key files, they are collected in key rings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okup of keys either by key ID or by user ID. 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his own pair of key rings.  An individual publi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kept in a separate file long enough to se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ho will then add it to he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PGP version 1.0 for MSDOS, you sh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old executable file pgp1.exe.  This is so that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version of PGP by typing "pgp" without conflic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You can still run the old version of PGP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p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GP on your MSDOS system, you just have to copy i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directory on your hard disk (like C:\PGP),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KUNZIP utility to decompress it from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GP release file, called PGP20.ZIP.  For best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modify your AUTOEXEC.BAT file, as described else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but you can do that later, after you've played with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and read more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Unix and VAX/VMS is generally similar to install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but you may have to compile the source code first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is provided with the source release for this purpo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installation, see the separa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Guide, in the file SETUP.DOC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It fully describes how to set up the PGP director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how to use PKUNZIP to 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quick command usage summary for PGP, 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Thursday, September  3, 1992 2:07 am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ciphertext file called textfile.pg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"Alice 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arches your public key ring file "pub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blic key certificates that contain the string "Al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user ID field.  The second example would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hat contain "Alice S".  You can't use spac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 unless you enclose the whole string in qu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not case-sensitive.  If it finds a matching publi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it to encrypt the plaintext file "letter.txt"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hertext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ttempts to compress the plaintext before encrypting it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ing resistance to cryptanalysis.  Thus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ikely be smaller than the 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duces a signed file called textfile.pgp. 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letter.txt -u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your secret key ring file "secring.pgp" for any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that contain the string "Bob" anywhere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.  The search is not case-sensitive.  If it finds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, it uses it to sign the plaintext file "letter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signature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the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is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nested ciphertext file called textfile.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to create the signature is automatically looke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ring via your_userid.  Her public encryp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ed up in your public keyring via her_useri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eave off her user ID field from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your own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is be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GP attempts to compress the plaintext before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just need to encrypt a file the old-fashioned wa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cryptography.  This approach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rchive files that will be stored but will no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Since the same person that encrypted the fil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ypt the file, public key cryptography is not really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encrypts the plaintext file called textfile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called textfile.pgp, without us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, key rings, user IDs, or any of that stuff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pass phrase to use as a conventional key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pass phrase need not be (and, indeed, SHOULD not b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ss phrase that you use to protect your own secret ke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GP attempts to compress the plaintext before encrypt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encrypt the same plaintext the same way twi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ame pass phrase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 file name is assumed to have a default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  The optional plaintext output file name specifie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rocessed plaintext output.  If no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name is used, with no extension.  If a sign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side of an encrypted file, it is automatically decryp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integrity is checked.  The full user ID of the 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unwrapping" of the ciphertext file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regardless of whether the ciphertext file is just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crypted, or both.  PGP uses the key ID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to automatically find the appropriat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key on your secret key ring.  If there is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PGP then uses the key ID prefix in the nested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the appropriate public key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ignature.  If all the right keys are already pres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s, no user intervention is required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for your password for your secret key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iphertext file was conventionally encrypted withou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ryptography, PGP recognizes this and prompts you for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nventionally decryp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 of Julius Caesar, key management has always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part of cryptography.  One of the principal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PGP is its sophisticated key manag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, typ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shows you a menu of recommended key sizes (casual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de, or military grade) and prompts you for wha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, up to around a thousand bits.  The bigger th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ity you get, but you pay a price in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sks for a user ID, which means your name.  It'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full name as your user ID, because then ther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other people using the wrong public key to encryp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Spaces and punctuation are allowed in the user ID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you put your E-mail address in &lt;angle brackets&gt;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. Smith &lt;rms@xyzcorp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E-mail address, use your phone number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que information that would help ensure that your user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sks for a "pass phrase" to protect your secret key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lls into the wrong hands.  Nobody can use your secret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pass phrase.  The pass phrase is like a passwor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a whole phrase or sentence with many word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or anything else you want in it.  Don't lose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-- there's no way to recover it if you do lose it. 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needed later every time you use your secre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 is case-sensitive, and should not be too short or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  It is never displayed on the screen.  Don't leave i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where where someone else can see it, and don't stor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n't want a pass phrase (You fool!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pass phras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/secret key pair is derived from large truly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measuring the intervals between your keystrok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ti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SA key generation is a VERY lengthy process. 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for a small key on a fast processor, or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a large key on an old IBM PC/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key pair will be placed on your public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.  You can later use the -kx command option to extract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ublic key from your public key ring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public key file suitable for distribution to your frie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key file can be sent to your friends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blic key rings.  Naturally, you keep your secret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you should include it on your secret key ring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n a key ring is individually protected with its ow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secret key to anyone else.  For the same reason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key pairs for your friends.  Everyone should make their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.  Always keep physical control of your secret key, and don't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ing it by storing it on a remote timesharing computer. 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personal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 (note that [brackets] denote an optional fiel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extension defaults to ".pgp".  The optional key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faults to "pubring.pgp" or "secring.pgp"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contains a public or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, with the extension defaul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is already on your keyring, PGP will not add it aga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s in the keyfile are added to the keyring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 If the key being added has attached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it, the signatures are added with the key.  If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keyring, PGP just merges in any new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for that key that you don't already have on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for the specified user ID in your keyring, and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finds a match.  Remember that any fragment of the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ffice for a match.  The optional keyring file nam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terally "pubring.pgp".  It can be omitted, or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ring.pgp" if you want to remove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destructively copies the key specified by the user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or secret key ring to the specified key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f you want to give a copy of your publi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has any certifying signatures attached to it on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y are copied off along with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extracted key represented in prin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itable for email purposes, use the -kxa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ny keys in the key ring that match the specified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If you omit the user ID, all of the keys in the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optional keyring file nam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ring.pgp".  It can be omitted, or you can specify "sec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secret keys.  If you want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file name, you can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gp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certifying signatures attached to each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vv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v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pecify a particular key ring file name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keys in it, try this alternative approa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command options specified, PGP lists all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.pgp, and also attempts to add them to your key ring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ready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ublic key cryptosystem, you don't have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osure.  In fact, it's better if they are widely disse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mportant to protect public keys from tampering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 public key really belongs to whom it appears to belo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most important vulnerability of a public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.  Let's first look at a potential disaster, then a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avoid it with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send a private message to Alice.  You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ce's public key certificate from a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.  You encrypt your letter to Alice with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her through the BBS's E-mail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nbeknownst to you or Alice, another us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has infiltrated the BBS and generated a public key of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ice's user ID attached to it.  He covertly substitut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key in place of Alice's real public key.  You unwitting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gus key belonging to Charlie instead of Alice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oks normal because this bogus key has Alice's user I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can decipher the message intended for Alice because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ecret key.  He may even re-encrypt the de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Alice's real public key and send it on to her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s any wrongdoing.  Furthermore, he can ev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good signatures from Alice with this secret ke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ill use the bogus public key to check Alice's sign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is disaster is to prevent any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public keys.  If you got Alice's public ke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ice, this is no problem.  But that may be difficult if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housand miles away, or is currently unreach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could get Alice's public key from a mutual trusted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who knows he has a good copy of Alice's public key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gn Alice's public key, vouching for the integrity of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David would create this signature with his own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signed public key certificate, and w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ice's key had not been tampered with.  This require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good copy of David's public key to check his signature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ould provide Alice with a signed copy of your public key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is thus serving as an "introducer" between you and Al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ed public key certificate for Alice could be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or Alice to the BBS, and you could download it la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check the signature via David's public key and thu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this is really Alice's public key.  No impostor can f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accepting his own bogus key as Alice's because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ge signatures made by Dav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ly trusted person could even specialize in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"introducing" users to each other by provid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public key certificates.  This trusted pers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a "key server", or as a "Certifying Authority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s bearing the key server's signature c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as truly belonging to whom they appear to belong t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ed to participate would need a known good copy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erver's public key, so that the key server's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ver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sted centralized key server or Certifying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ppropriate for large impersonal centrally-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or government institutions.  Some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 hierarchies of Certifying Author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centralized grassroots "guerrilla style"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ll users to act as a trusted introducers for thei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work better than a centralized key server.  PGP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mphasize this organic decentralized non-institutional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tter reflects the natural way humans interact on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vel, and allows people to better choose who they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business of protecting public keys from tampe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most difficult problem in practical public key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"Achilles heel" of public key cryptography,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lexity is tied up in solving this one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public key only after you are sure that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hat has not been tampered with, and actually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t claims to.  You can be sure of this if you go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directly from its owner, or if it b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someone else that you trust, from whom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ublic key.  Also, the user ID should have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's owner, not just her firs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empted you are-- and you will be tempted-- n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in to expediency and trust a public key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bulletin board, unless it is signed by someone you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ncertified public key could have been tampered with by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by the system administrator of the bulletin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 sign someone else's public key certificat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it really belongs to that person named in the us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key certificate.  This is because your signature o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is a promise by you that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longs to her.  Other people who trust you will accept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because it bears your signature.  It may be ill-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hearsay-- don't sign her public key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firsthand knowledge that it really belongs to 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, you should sign it only if you got it directly from 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in mind that your signature on a public key certific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 for the integrity of that person, but only vouch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(the ownership) of that person's public key. 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your credibility by signing the public key of a socio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completely confident that the key really belonged to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uld accept that key as belonging to hi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it (assuming they trust you), but they wouldn't tr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.  Trusting a key is not the same as trusting the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is not necessarily transferable; I have a friend who I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ie.  He's a gullible person who trusts the Preside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.  That doesn't mean I trust the President not to li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mon sense.  If I trust Alice's signature on a key, and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s Charlie's signature on a key, that does not imply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ust Charlie's signature on a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keep your own public key on h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ertifying signatures attached from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ers", in the hopes that most people will trust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roducers who vouch for your own public key's valid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ost your key with its attached collection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n various electronic bulletin boards.  If you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public key, return it to them with your signatu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add it to their own collection of credential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no one else can tamper with your own public key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new signed public key certificate must ultimatel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grity of the trusted public keys that are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 ring.  Maintain physical control of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preferably on your own personal computer rather tha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timesharing system, just as you would do for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protect it from tampering, not from disclosure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backup copy of your public key ring and your secret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own trusted public key is used as a final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certify all the other keys on your keyr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important key to protect from tampering. 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of your own ultimately-trusted public key, PGP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utomatically compare your public key against a backup cop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rotected media.  For details, see the description of the "-k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check command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generally assumes you will maintain physical security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your key rings, as well as your copy of PGP itself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der can tamper with your disk, then in theory h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tself, rendering moot the safeguards PGP may have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mewhat complicated way to protect your own whole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ampering is to sign the whole ring with your own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this by making a detached signature certific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, by signing the ring with the "-sb" option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"Separating Signatures from Messages"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, Special Topics volume).  Unfortunately, you would st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a separate trusted copy of your own public key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ignature you made.  You couldn't rely on your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ored on your public key ring to check the signature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hole ring, because that is part of what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read this section, be sure to read the abov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Protect Public Keys from Tamperin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tirely separate criteria PGP uses to judg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's usefuln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 Does the key actually belong to whom it appears to belong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has it been certified with a trusted signatu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Does it belong to someone we can trust to certify other key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calculate the answer to the first question. 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, PGP must be explicitly told by you, the us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 the answer to question 2, PGP can the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o question 1 for other keys signed by the introduc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tr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at have been certified by a trusted introducer ar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y PGP.  The keys belonging to trusted introduc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e certified either by you or by other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llows for the possibility of you having several sh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for people to act as introducers.  Your trust for a key's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 as an introducer does not just reflect your est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integrity-- it should also reflect how compet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are at understanding key management and u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ement in signing keys.  You can designate a person to PG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untrusted, marginally trusted, or completely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other public keys.  This trust information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with their key, but when you tell PGP to copy a key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PGP will not copy the trust information along with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your private opinions on trust are regarded as confident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is calculating the validity of a public key, it exa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level of all the attached certifying signatures.  It comp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score of validity-- two marginally trusted sign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as credible as one fully trusted signature.  PGP's skeptici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justable-- for example, you may tune PGP to require tw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signatures or three marginally trusted signatures to jud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key is "axiomatically" valid to PGP, needing no introdu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to prove its validity.  PGP knows which public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, by looking for the corresponding secret keys on th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.  PGP also assumes you ultimately trust yourself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you will accumulate keys from other peo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esignate as trusted introducers.  Everyone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ose their own trusted introducers.  And every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accumulate and distribute with their key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other people, with the expec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receiving it will trust at least one or two of the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emergence of a decentralized fault-toleran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dence for all public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grass-roots approach contrasts sharply with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ublic key management schemes, such as Internet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ail (PEM), which are based on centraliz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centralized trust.  The standard schemes re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archy of Certifying Authorities who dictate who you must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decentralized probabilistic method for determin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cy is the centerpiece of its key management archite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alone choose who you trust, putting you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ivate certification pyramid.  PGP is for people who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ir own parach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own secret key and your pass phrase carefully.  R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refully.  If your secret key is ever compromis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get the word out quickly to all interested parties (good l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else uses it to make signatures in your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could use it to sign bogus public key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reate problems for many people, especial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s widely trusted.  And of course, a compromis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uld expose all messages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secret key, you can start by always keep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your secret key.  Keeping it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OK, or keep it in your notebook computer that you can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f you must use an office computer that you d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control of, then keep your public and secret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removable floppy disk, and don't leave it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office.  It wouldn't be a good idea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to reside on a remote timesharing compu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al-in Unix system.  Someone could eavesdrop o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capture your pass phrase, and then obtain your actual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rom the remote system.  You should only use your secret ke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hat you have physical control ov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ore your pass phrase anywhere on the computer that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file.  Storing both the secret key and the pass phr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is as dangerous as keeping your P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t as your Automatic Teller Machine bank card.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o get their hands on your disk containing both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and the secret key file.  It would be most secur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ze your pass phrase and don't store it anywhere but your br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must write down your pass phrase, keep i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perhaps even more well protected than the secret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backup copies of your secret key ring-- remember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py of your secret key, and losing it will rende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pies of your public key that you have sprea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entralized non-institutional approach PGP uses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has its benefits, but unfortunately this also mea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ly on a single centralized list of which key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This makes it a bit harder to contain the dama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mpromise.  You just have to spread the word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ears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st case happens-- your secret key and pass phrase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(hopefully you will find this out somehow)-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ssue a "key compromise" certificate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is used to warn other people to stop using you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use PGP to create such a certificate by using the "-k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you must somehow send this compromise certif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on the planet, or at least to all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, et cetera.  Their own PGP software will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promise certificate on their public keyring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 them from accidentally using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gain.  You can then generate a new secret/public key pa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new public key.  You could send out one pack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new public key and the key compromise certificat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r secret key and your pass phrase are somehow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You have to get the word out to the rest of the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y will all stop using your public key.  To do th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issue a "key compromise" certificate to revo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key compromise certificate, use the -kd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widely disseminate this key compromise certificate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Other people who receive it can add it to thei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s, and their PGP software then automatically prevents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cidentally using your old public key ever again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new secret/public key pair and publish the new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revoke your key for some other reas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 of a secret key.  If so, you may still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revo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Advanced Topics" are covered in the "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I:  Special Topics".  But here are a few topics that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lectronic mail systems only allow messages made of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8-bit raw binary data that ciphertext is made of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, PGP supports ASCII radix-64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messages, similar to the Internet Privacy-Enhanc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M) format.  This special format represents binary data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able ASCII characters, so it is useful for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encrypted data through 7-bit channels or for send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data as normal E-mail text.  This format acts as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port armor", protecting it against corruption as it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ntersystem gateways on Internet.  It also appends a CRC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ransmissio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converts the plaintext by expanding group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8-bit bytes into 4 printable ASCII characters, s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by about 33%.  But this expansion isn't so ba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the file probably was compressed more than that by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option when 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a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ciphertext file called "message.asc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in a PEM-like ASCII radix-64 format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uploaded into a text editor through 7-bit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as normal E-mail on Internet or any othe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radix-64 transport-armored message is no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decrypt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utomatically looks for the ASCII file "message.asc"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binary file "message.pgp".  It recognizes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radix-64 format and converts it back to bin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s it normally does, producing as a by-product a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in binary form.  The final output file is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just as it was in the original file "message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ernet E-mail facilities prohibit sending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00 bytes long.  Longer messages must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chunks that can be mailed separately.  If your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very large, and you requested radix-64 forma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s it up into chunks that are each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a E-mail.  The chunks are put into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1", ".as2", ".as3", etc.  The recipient must concaten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back together in their proper order into one b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crypting it.  While decrypting, PGP ignores any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il headers that are not enclosed in the radix-64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public key to someone else in radix-64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a option while extracting the key from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ot to use the -a option when you made a cipher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 key, you may still directly convert the binary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by simply using the -a option alone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pecified.  PGP converts it to a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several special files for its purposes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 ring files "pubring.pgp" and "secring.pgp"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ed file "randseed.bin", the PGP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txt", and the foreign language string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.  These special files can be kept in any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environmental variable "PGPPATH" to the desired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PGP assume that your public key ring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GP\pubring.pgp".  Assuming, of course, that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Use your favorite text editor to modify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automatically set up this variable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your system.  If PGPPATH remains undefined,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ameters in the PGP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nfiguration parameters, for example, you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GP stores its temporary scratch files, or you can selec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PGP will use to display its diagnostics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mpts, or you can adjust PGP's level of skeptic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 key's validity based on the number of certif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it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setting these configuration parameter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Potential vulnerabilities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omising your pass phrase or secret key,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, files that you deleted but are still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viruses and Trojan horses, breaches in your physi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magnetic emissions, exposure on multi-user systems,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and perhaps even direct crypt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these issues, see the "Vulnerab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ing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a cryptographic software package, the questio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, why should you trust this product?  Even if you exam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yourself, not everyone has the cryptographic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dge the security.  Even if you are an experienced cryptogra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le weaknesses in the algorithms could still elude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in college in the early seventies, I devised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was a brilliant encryption scheme.  A simple pseudo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eam was added to the plaintext strea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.  This would seemingly thwart any frequency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, and would be uncrackable even to the most resourc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ies.  I felt so smug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ment.  So cock-s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I discovered this same scheme in several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 texts and tutorial papers.  How ni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s had thought of the same scheme.  Un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was presented as a simple homework assignment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cryptanalytic techniques to trivially crack it. 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brilliant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humbling experience I learned how easy it is to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sense of security when devising an encryption algorithm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realize how fiendishly difficult it is to d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that can withstand a prolong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a resourceful opponent.  Many mainstream software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veloped equally naive encryption schemes (often even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cryption scheme), and some of them have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cryption software packages and sold for good mon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sands of unsuspecting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selling automotive seat belts that look good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snap open in even the slowest crash tes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ay be worse than not wearing seat belts at all. 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hey are bad until a real crash.  Depending on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may cause you to unknowingly pla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risk.  You might not otherwise have done so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yptographic software at all.  Perhaps you may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your data has been comprom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mmercial packages use the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good conventional algorithm recomm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for commercial use (but not for classified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ly enough-- hmmm).  There are several "modes of operation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can use, some of them better than others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s not using the weakest simple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 Electronic Codebook (ECB) mode.  But they do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er and more complex Cipher Feedback (CFB) or Ciph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ing (CBC) mo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ost of the commercial encryption packages I've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se ECB mode.  When I've talked to the authors of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plementations, they say they've never heard of CBC or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, and didn't know anything about the weaknesses of ECB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act that they haven't even learned enough cryptograph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se elementary concepts is not reassuring. 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often include a second faster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stead of the slower DES. 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ten thinks his proprietary faster algorithm is as sec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, but after questioning him I usually discover that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my own brilliant scheme from college days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n't even reveal how his proprietary encryption scheme wor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me it's a brilliant scheme and I should trust it. 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believes that his algorithm is brilliant, but how can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eeing i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fairness I must point out that in most cases these produc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e from companies that specialize in cryptographic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any called AccessData (87 East 600 South, Orem,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058, phone 1-800-658-5199) that sells a package for $185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s the built-in encryption schemes used by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MS Excel, Symphony, Quattro Pro, Paradox, and MS Word 2.0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imply guess passwords-- it does real cryptanalysi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buy it when they forget their password for their ow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enforcement agencies buy it too, so they can read fil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.  I talked to Eric Thompson, the author, and he sai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ly takes a split second to crack them, but he pu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loops to slow it down so it doesn't look so eas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He also told me that the password encryption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iles can be easily broken, and that his law e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lready have that service regularly provided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nd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s, cryptography is like pharmaceuticals.  Its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solutely crucial.  Bad penicillin looks the same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cillin.  You can tell if your spreadsheet software is wr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tell if your cryptography package is weak? 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weak encryption algorithm looks as good as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strong encryption algorithm.  There's a lot of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 out there.  A lot of quack cures.  Unlike the patent medic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sters of old, these software implementors usually don't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stuff is snake oil.  They may be good software engine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haven't even read any of the academic liter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But they think they can write good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nd why not?  After all, it seems intuitively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  And their software seems to work okay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thinks they have devised an unbreakable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an incredibly rare genius or is naive and inexperi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member a conversation with Brian Snow, a highly placed se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 with the NSA.  He said he would never tr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designed by someone who had not "earn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es" by first spending a lot of time cracking codes.  That di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ense.  I observed that practically no one in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cryptography qualified under this criterion.  "Yes", h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lf assured smile, "And that makes our job at NSA so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"  A chilling thought.  I didn't qualify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peddled snake oil too.  After World War II,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German Enigma ciphering machines to third world gover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didn't tell them that the Allies cracked the Enigm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, a fact that remained classified for many years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any Unix systems worldwide use the Enigma cipher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, in part because the Government has creat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acles against using better algorithms.  They even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initial publication of the RSA algorithm in 1977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squashed essentially all commercial effort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secure telephones for the general publ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job of the US Government's National Security Ag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ther intelligence, principally by covertly tapping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unications (see James Bamford's book, "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ce").  The NSA has amassed considerable skill and resour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ing codes.  When people can't get good cryptography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it makes NSA's job much easier.  NSA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of approving and recommending encryption algorith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tics charge that this is a conflict of interest, lik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 in charge of guarding the hen house.  NSA has been pu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algorithm that they designed, and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nybody how it works because that's classified. 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trust it and use it.  But any cryptographer can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well-designed encryption algorithm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ified to remain secure.  Only the keys should need 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nyone else really know if NSA's classified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?  It's not that hard for NSA to design an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they can crack, if no one else can review the algorith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y deliberately selling snake oil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as certain about the security of PGP as I once was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lliant encryption software from college.  If I were,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d sign.  But I'm pretty sure that PGP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ring weaknesses.  The crypto algorithms were develop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levels of civilian cryptographic academia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subject to extensive peer review. 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acilitate peer review of PGP and to help disp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s of some users.  It's reasonably well researched,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in the making.  And I don't work for the NSA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too large a "leap of faith" to trus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PGP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Key managemen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contents and check the certifying signature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c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just a user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nd certify someone else's public key on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s her_userid [-u your_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elected signatures from a userid on a key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s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soteric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 message and leave the signature on it i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d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ignature certificate that is detached from the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b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a signature certificate from a signed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b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Command options that can be used in combination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 (sometimes even spelling interesting words!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option when encrypting or signing a message or extracting a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 textfile her_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w (wipe) option when encrypting or signing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a plaintext file contains ASCII text, not bin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verted to recipient's local text line conventio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(text) option to oth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style "more" command), without writing it to a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ea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 on PGP licensing, distribution, copy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, trademarks, liability limitations, and export contro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gal Issues" section in the "PGP User's Guide, Volume II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uses a public key algorithm claimed by U.S. patent #4,405,8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rights to this patent are held by a Californi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blic Key Partners, and you may be infringing this pat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PGP in the USA.  This is explained in the Volume II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"guerrilla" freeware, and I don't mind if you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.  Just don't ask me to send you a copy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yourself from many BBS systems and a number of Internet FTP si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ople for their contribu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Pretty Good Privacy.  Although I was the author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jor parts of later versions of PGP were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collaborative effort involv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, Hal Finney and Peter Gutmann all contribu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amount of time in adding features for PGP 2.0, and porte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variants.  Hal and Branko made Herculean efforts in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new key management protoco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Kennedy ported it to VAX/VMS, Lutz Frank ported it to the At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, and Cor Bosman ported it to the Commodore A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of PGP into foreign languages was done by Jean-l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ly in France, Armando Ramos in Spain, Felipe Rodriquez Sve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anko Lankester in The Netherlands, Miguel Angel Gallar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Lutz Frank and Hugh Kennedy in Germany, David Vincenzett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Harry Bush and Maris Gabalins in Latvia, Zygimantas Cepait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thuania, Peter Suchkow and Andrew Chernov in Rus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Smishlajev in Esperantia.  Peter Gutmann of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t into New Zealand English, but we finally decided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get by with US Englis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, Mark Adler, and Richard B. Wales publishe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code, and granted permission for inclusion into PG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routines were developed and placed in the public domain by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.  The IDEA(tm) cipher was developed by Xuejia Lai and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y at ETH in Zurich, and is used in PGP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om-Tech A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ie Merritt originally taught me how to do decent multi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or public key cryptography, and Jimmy Upton contribut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Thursday, September  3, 1992 2:07 am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ultiply/modulo algorithm.  Zhahai Stewart contributed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ful ideas on PGP file formats and other stuff, including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user ID for a key.  I heard the idea of introdu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t Diffie.  Kelly Goen did most of the work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publication of PGP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is a software engineer consultant with 18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specializing in embedded real-time systems,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, and data communications.  Experience include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ementation of authentication systems fo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tworks, network data security, ke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embedded real-time multitasking executive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nd local area networ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of cryptography and authentication produc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mplementations such as the NIST DS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n, as well as custom product development services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ing firm's addres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