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anuary 24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CUUM CLEANER FOR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cuum Cleaner for Floppy Disks is a program you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ver need to use.  It recovers data from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adable disks.  The results are not organized the way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but using a good text editor you may be able to re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rote the Vacuum Cleaner after I spent a week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programs onto a floppy disk that I did not back u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ime I tried to read what I had written, DOS responded: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Reading Drive B.  The disk never recovered.  I mana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back everything I had written on the disk, with s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ful use of the absolute disk read function in PC-Write.  (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I could not recover things like ARC files and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Only ASCII text files could be reconstructed.)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ed to me there had to be a better way.  Thus the Vacu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er, which is designed to automate a part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cuum Cleaner sweeps up all the bits on one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nd writes them out to files on another disk. 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ps up the bits, it simply reads the entire disk on drive 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by sector, starting with logical sector 1 an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o logical sector 720.  (These are assumed to be 512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.)  Output is written to the default drive.  Nin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 from the disk on drive B go into each out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s are named 1.FIX for the first one, 2.FIX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one, and so forth.  The Vacuum Cleaner will write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utput file.  You can't tell in advance how many mor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, because not every sector gets written to a fil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uum Cleaner is simply unable to read a sector, of cour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is not written to the output.  And if a sector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but 512 identical bytes, which most likely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was written to that sector after formatting, the Vacu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r does not bother to write out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end of each sector it outputs, the Vacuum Clea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carriage return, line feed, 'END SECTOR nnnn',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, line feed.   (nnnn stands for a four digit hex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ing which logical sector just got written out.) 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you tell where parts of one file end and parts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.  Also, it may help you put files together again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t least part of the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e Vacuum Cleaner:  Type Vacuum 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remind you that the damaged disk from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recover data must be in drive B.  The disk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onto goes in the default drive.  When you are ready, 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lphnumeric key to start the program.  If the program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space on the default drive (the calculations will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ess accurate only for floppy disk drives)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 to let you put in another disk.  If you want to stop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pauses, hit Control-C.  Aside from this, you just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 to fini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ait a long time.  Reading and writing 512 byt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t, the Vacuum Cleaner is slow.  It did not seem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ng the program to make it go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have your files, you use a text editor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ssemble your original files.  I recommend PC-Write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 trouble handling a file no matter how strang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cuum Cleaner has had minimal testing -- I don't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isks tha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vid Sei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ease leave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other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Robert Blacher'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ard, 202-547-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source code for the Vacuum Cleaner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 Duncan's book, Advanced MS-DOS, Microsoft Press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4 by Ray Dun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