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anion Disk, "Writing OS/2 2.0 Device Drivers in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ven J. Mastrian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ownload and use the material contained on this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use. The contents may not be sold in any for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or written consent of the author. The material on this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"as is" and the author makes no claims as to its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ibility. In other words, use at your own risk and don't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author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System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Great Oa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onville, CT 06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(203) 693-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(203) 693-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$      71501,1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X      smastri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509-9225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VNET V$I00084 at PKEDV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Mastrian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errata for Writing OS/2 2.0 Device Drivers in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9 Ma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, last paragraph, line 2, replace "Figure 3-2" with "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, first paragraph, replace entire paragraph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cessors are generally referred to by the size of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handled at any one given time. The 8088 is referred t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-bit processor, although technically it can only handle 8 b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(The 8088 performs 16-bit operations by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xing two 8-bit operations). The 80286, for examp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a 16-bit processor because it can handle data 16 bi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The 80386 and 80486 are referred to as 32-bit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can directly manipulate data 32 bits at a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, first paragraph, line 2, replace "eight-bit" with "16-b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8, last paragraph, first sentence, replace "30" with "2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9, first paragraph, line 2, replace "25" with "3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9, last paragraph, third sentence which begins "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", delete entire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9, last paragraph, second sentence, replace "Figure 5-3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gure 5-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106, 107, 108, 109, 358, 360, 361, 362, in the Move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, be sure to cast the "address of"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POINTER. For example, on page 107, the example show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bytes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MoveBytes(&amp;input_char,rp-&gt;s.IOCtl.buffer,1)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MoveBytes((FARPOINTER)&amp;input_char,rp-&gt;s.IOCtl.buffer,1)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all eight pag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08, Delete last paragraph, beginning with "Note"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10, SetIRQ Device Helper, IRQNumber should be a UCHA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15, UnSetIRQ Device Helper, IRQNum should be a UCHA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18, VMAlloc Device Helper, the calling sequenc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VMAlloc(ULONG Physaddr,ULONG Size,ULONG Flags,PULONG Linaddr)) 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99, Listings, change "#define WRITE_POS_REG_CARD 0x0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#define WRITE_POS_REG_CARD 0x0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file drv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ader file contains definitions intended to go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LIB.LIB, a C-callable subrout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  U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short  U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short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long   U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CHAR near      *PU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CHAR far       *FPU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SHORT near     *PU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SHORT far      *FPU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LONG near      *PU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LONG far       *FPU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near       *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hort near      *P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long near       *PLO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near       *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POINTER near    *P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far        *FAR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far        *FLAT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FLATPOINTER     *PFLATPO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FARPOINTER near *PFAR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FARPOINTER far  *FPFAR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SHORT          ERRCODE;    /* error code returned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RRCODE far     *PERRCODE;  /* pointer to an error cod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CHAR           FLAG;       /* 8-bit flag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FLAG far        *PFLAG;     /* pointer to 8-bit flag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SHORT          SEL;        /* 16-bit selector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EL near        *PSEL;      /* pointer to a selector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EL far         *FPSEL;     /* far pointer to selector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SHORT          SEG;        /* 16-bit segment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SHORT          OFF;        /* 16-bit offset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SHORT          PID;        /* Process ID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SHORT          TID;        /* Thread ID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LONG           PHYSADDR;   /* 32-bit physical address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LONG           LINADDR;    /* 32-bit linear address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LINADDR  far    *PLINADDR;  /* pointer to 32 bit linear addres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PLINADDR far    *PPLINADDR  /* pointer to linear address pointe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PHYSADDR far    *PPHYSADDR; /* pointer to 32-bit physical addres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near       *PSTRING;   /* pointer to character string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far        *FPSTRING;  /* far pointer to string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SHORT          SHANDLE;    /* short (16-bit) handle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HANDLE far     *PSHANDLE;  /* pointer to a short handl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LONG           LHANDLE;    /* long  (32-bit) handle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LHANDLE far     *PLHANDLE;  /* pointer to a long handl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pointers to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pascal near          *PFUNCTION)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pascal near * near  *PPFUNCTION)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pascal far          *FPFUNCTION)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pascal far  * near *PFPFUNCTION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LSE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RUE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P near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ar pointer from selector-off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KEP(sel, off)     ( (void far *) MAKEULONG(off, sel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selector or offset from far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LECTOROF(p)       ( ((USHORT far *) &amp;(p)) 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FFSETOF(p)         ( ((USHORT far *) &amp;(p)) [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mbine l(ow) &amp; h(igh) to form a 32 bit quantity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KEULONG(l, h)  ((ULONG)(((USHORT)(l)) | ((ULONG)((USHORT)(h))) &lt;&lt; 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KELONG(l, h)   ((LONG)MAKEULONG(l, h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mbine l(ow) &amp; h(igh) to form a 16 bit quantity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KEUSHORT(l, h) (((USHORT)(l)) | ((USHORT)(h)) &lt;&lt;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KESHORT(l, h)  ((SHORT)MAKEUSHORT(l, h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high and low order parts of a 16 and 32 bit quantit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BYTE(w)       LOUCHAR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BYTE(w)       HIUCHAR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UCHAR(w)      ((UCHAR)(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UCHAR(w)      (((USHORT)(w) &gt;&gt; 8) &amp; 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USHORT(l)     ((USHORT)(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USHORT(l)     ((USHORT)(((ULONG)(l) &gt;&gt; 16) &amp; 0xfff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the driver device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DeviceHd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DeviceHdr far *DHnext;    /* pointer to next header, or FFFF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HORT DHattribute;              /* device attribute word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   DHstrategy;               /* offset of strategy routin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   DHidc;                    /* offset of IDC routine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HAR  DHname[8];                /* dev name (char) or #units (blk)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 reserved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 bit_strip;                /* bit 0 DevIOCtl2, bit 1 32 bit add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DEVICEHD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EVICEHDR near *PDEVICEH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driver device attributes 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W_CHR    0x8000           /* 1=char, 0=block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W_IDC    0x4000           /* 1=IDC available in this DD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W_IBM    0x2000           /* 1=non-IBM block format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W_SHR    0x1000           /* 1=supports shared device acces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W_OPN    0x0800           /* 1=open/close, or removable media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W_LEVEL1 0x0080           /* level 1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W_LEVEL2 0x0100           /* level 2 DosDevIOCtl2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W_LEVEL3 0x0180           /* level 3 bit strip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W_GIO    0x0040           /* 1=generic IOCtl supported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W_CLK    0x0008           /* 1=CLOCK device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W_NUL    0x0004           /* 1=NUL device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W_SCR    0x0002           /* 1=STDOUT (screen)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W_KBD    0x0001           /* 1=STDIN  (keyboard)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pabilities bit stri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BS_SHD    0x0001           /* 1=shutdown/DevIOCtl2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BS_HMEM   0x0002           /* hign memory map for adapters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BS_PP     0x0004           /* supports parallel ports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aveMessage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Message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HORT     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HORT      fill_in_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POINTER  ite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POINTER  ite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POINTER  item_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MESSAGE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S/2 circular character queu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UEUE_SIZE  512             /*  size of queues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CharQueu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HORT   qsize;                  /* number of bytes in queu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HORT   qchrout;                /* index of next char to put out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HORT   qcount;                 /* number of charactes in queu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CHAR    qbuf[QUEUE_SIZE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CHAR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QUEUE near *PCHARQUE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ttachDD inter device driver communication data are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AttachAre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realOFF;                     /* real-mode offset of idc entry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 realCS;                      /* real-mode CS of IDC entry poin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 realDS;                      /* real-mode DS of IDC DD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protOFF;                     /* protect-mode offset of entry poin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 protCS;                      /* protect-mode CS of entry point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 protDS;                      /* protect-mode DS of other DD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ATTACH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ATTACHAREA near *PATTACHARE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river request pack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ReqPack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HAR RPlength;                  /* request packet length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HAR   RPunit;                  /* unit code for block DD only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HAR RPcommand;                 /* command code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HORT  RPstatus;                /* status word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HAR   RPreserved[4];           /* reserved bytes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RPqlink;                   /* queue linkage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on {                          /* command-specific data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CHAR   avail[19]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{                        /* init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     units;             /* number of units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FUNCTION DevHlp;            /* &amp;DevHlp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far   *args;             /* &amp;args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     drive;             /* drive #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}Init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    units;              /* same as input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      finalCS;            /* final offset, 1st code segment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      finalDS;            /* final offset, 1st data segment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POINTER BPBarray;          /* &amp;BPB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Init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{                        /* read, write, write w/verify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     media;             /* media descriptor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ADDR   buffer;            /* transfer address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HORT     count;             /* bytes/sectors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     startsector;       /* starting sector#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HORT     reserv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} ReadWrite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{                        /* cached read, write, write w/verify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     media;             /* media descriptor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ADDR   buffer;            /* transfer address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HORT     count;             /* bytes/sectors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     startsector;       /* starting sector#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HORT     reserv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CRead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{                        /* system shutdown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     subcode;           /* sub request code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     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Shutdow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{                        /* open/close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HORT     sysfilenum;        /* system file number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OpenCl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{                        /* IOCtl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     category;          /* category code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     function;          /* function code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POINTER parameters;        /* &amp;parameters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POINTER buffer;            /* &amp;buffer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} IOCtl;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{                        /* read, no wait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     char_returned;     /* char to return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} ReadNoWait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{                        /* media check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     media;             /* media descriptor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     return_code;       /* see #defines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POINTER prev_volume;       /* &amp;previous volume ID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} MediaCheck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{                        /* build BPB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     media;             /* media descriptor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POINTER buffer;            /* 1-sector buffer FAT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POINTER BPBarray;          /* &amp;BPB array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     drive;             /* drive #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} BuildBPB;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{                        /* query partitionalble fixed disk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     count;             /* # disks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     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} Partitionable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{                        /* fixed disk LU map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     units;             /* units supported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     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} GetFixedMap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{                        /* get driver capabilities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HAR      reserved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POINTER capstruct;         /* 16:16 pointer to DCS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POINTER volcharstruct;     /* 16:16 pointer to VCS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GetDriverCa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s;                             /* command info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QPAC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REQPACKET far *PREQPAC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PREQPACKET far *PPREQPAC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PREQPACKET QHEAD;           /* Queue Head is &amp;ReqPacket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QHEAD near *PQ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lobal Info Se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struct _GINFOSEG {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   ms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h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min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hundred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time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cusecTimerInte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mon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week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uchMajor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uchMinor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chRevisionLe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sg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sg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cHugeSh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fProtectMode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pidFore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fDynamicS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csecMax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cmsecMinSl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cmsecMaxSl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boot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amecRAS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csgWindowableVio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csgPM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INFO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GINFOSEG far *PGINFO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ocal info se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struct _LINFOSEG {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D     pid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D     pid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prty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D     tid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sg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rfProc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dumm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fFore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type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   dumm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     sel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offCm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cbData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cb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cbHe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 h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     s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LINFO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LINFOSEG far *PLINFO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inifest consta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Pstatus bit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PERR   0x8000              /*  error occurred, err in RPstatu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PDEV   0x4000              /*  error code defined by driver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PBUSY  0x0200              /*  device is busy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PDONE  0x0100              /*  driver done with request packet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rror codes returned in RPstatu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RROR_WRITE_PROTECT         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RROR_BAD_UNIT              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RROR_NOT_READY             0x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RROR_BAD_COMMAND           0x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RROR_CRC                   0x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ERROR_BAD_LENGTH            0x000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RROR_SEEK                  0x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RROR_NOT_DOS_DISK          0x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RROR_SECTOR_NOT_FOUND      0x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RROR_OUT_OF_PAPER          0x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RROR_WRITE_FAULT           0x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RROR_READ_FAULT            0x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RROR_GEN_FAILURE           0x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RROR_DISK_CHANGE           0x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RROR_WRONG_DISK            0x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RROR_UNCERTAIN_MEDIA       0x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RROR_CHAR_CALL_INTERRUPTED 0x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RROR_NO_MONITOR_SUPPORT    0x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RROR_INVALID_PARAMETER     0x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RROR_DEVICE_IN_USE         0x0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river request codes  B=block, C=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PINIT          0x00        /*  BC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PMEDIA_CHECK   0x01        /*  B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PBUILD_BPB     0x02        /*  B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PREAD          0x04        /*  BC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PREAD_NO_WAIT  0x05        /*   C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PINPUT_STATUS  0x06        /*   C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PINPUT_FLUSH   0x07        /*   C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PWRITE         0x08        /*  BC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PWRITE_VERIFY  0x09        /*  BC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POUTPUT_STATUS 0x0a        /*   C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POUTPUT_FLUSH  0x0b        /*   C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POPEN          0x0d        /*  BC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PCLOSE         0x0e        /*  BC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PREMOVABLE     0x0f        /*  B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PIOCTL         0x10        /*  BC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PRESET         0x11        /*  B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PGET_DRIVE_MAP 0x12        /*  B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PSET_DRIVE_MAP 0x13        /*  B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PDEINSTALL     0x14        /*   C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PPARTITIONABLE 0x16        /*  B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PGET_FIXED_MAP 0x17        /*  B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PSHUTDOWN      0x1c        /*  BC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PGET_DRIVER_CAPS 0x1d      /*  B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eck for monitor call in DosOpen/DosClo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ON_OPEN_STATUS   0x08      /* open from DosMonOpen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ON_CLOSE_STATUS  0x08      /* close from DosMonClose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edia descriptor by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DB_REMOVABLE     0x04      /*  1=removable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DB_EIGHT_SECTORS 0x02      /*  1=8 sectors per track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DB_DOUBLE_SIDED  0x01      /*  1=double-sided media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 codes from MediaChe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C_MEDIA_UNCHANGED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C_MEDIA_CHANGED  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C_MEDIA_UNSURE   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vent numbers for SendEv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VENT_SM_MOUSE   0x00       /* session switch via mous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VENT_CTRLBRK    0x01       /* control break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VENT_CTRLC      0x02       /* control C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VENT_CTRLNUMLK  0x03       /* control num lock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VENT_CTRLPRTSC  0x04       /* control printscreen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VENT_SHFTPRTSC  0x05       /* shift printscreen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VENT_SM_KBD     0x06       /* session switch hot key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s for 1.x movedata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MOVE_PHYSTOPHYS   0       /* move bytes from phys to phys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MOVE_PHYSTOVIRT   1       /* move bytes from phys to virt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MOVE_VIRTTOPHYS   2       /* move bytes from virt to phys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MOVE_VIRTTOVIRT   3       /* move bytes from virt to virt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icro Channel specifi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P GetLIDEntry (USHORT, USHORT, USHORT, FAR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P FreeLIDEntry 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P ABIOSCall (USHORT, USHORT, FAR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P ABIOSComm (USHORT, FAR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pecial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P INT3 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P Enable 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P Disable 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P Abort 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SegLimit (SEL, OFF f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MoveBytes (FARPOINTER,FARPOINTER,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MoveData (FARPOINTER, FARPOINTER, USHORT, USH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ystem services and misc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GetDOSVar (USHORT, FPFAR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SendEvent (USHORT, 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P SchedClockAddr (PFAR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AttachDD (PSTRING, PATTACHARE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InternalError(PSTRING,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SaveMessage(FP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ProtToRea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RealToPro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SetROMVector(USHORT,PFUNCTION,PFUNCTION,FAR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cess mgm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P Yield 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P TCYield 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Block  (ULONG, ULONG, USHORT, FAR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P Run  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P DevDone  (FAR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emory manage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AllocPhys (ULONG, USHORT, PPHYS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FreePhys (PHYS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VerifyAccess (SEL, OFF, USHORT, 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LockSeg  (SEL, FLAG, FLAG, PL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UnLockSeg (L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ddress convers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AllocGDTSelector(USHORT, FAR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PhysToGDTSelector(PHYSADDR, USHORT, SEL, PER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VirtToPhys (FARPOINTER, PPHYS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PhysToUVirt (PHYSADDR, USHORT, FLAG, FPFAR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PhysToVirt (PHYSADDR, USHORT, FLAG, FAR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UnPhysToVir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quest packet queue stu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AllocReqPacket (FLAG, PPREQPACK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P FreeReqPacket (PREQPACK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P PushReqPacket (PQHEAD, PREQPACK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P SortReqPacket (PQHEAD, PREQPACK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PullReqPacket (PQHEAD, PPREQPACK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PullParticular  (PQHEAD, PREQPACK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river semaphor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SemHandle (LHANDLE, FLAG, PL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SemRequest (LHANDLE, ULONG, PER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P SemClear (L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ircular character queu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P QueueInit (PCHARQUE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P QueueFlush (PCHARQUE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QueueWrite (PCHARQUEUE, U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QueueRead (PCHARQUEUE, FPU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terrupt stu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SetIRQ  (USHORT, PFUNCTION,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UnSetIRQ 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EOI  (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P ClaimInterrup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P RefuseInterrup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imer stu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SetTimer (PFUN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ResetTimer (PFUN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TickCount (PFUNCTION, USH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vice monito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MonCreate (PSHANDLE, FARPOINTER, FARPOINTER, PER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Register (SHANDLE, FLAG, PID, FARPOINTER, OFF, PER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MonWrite (SHANDLE, POINTER, USHORT, FLAG, PER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MonFlush (SHANDLE, PER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DeRegister (SHANDLE, PID, PERR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2.0  specfi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NP RegisterPDD(FPUCHAR,FPFUNCTION)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NP RegisterBeep(FPFUNCTION)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NP Beep(USHORT,USHORT)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NP FreeGDTSelector(USHORT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NP PhysToGDTSel(PHYSADDR,ULONG,SEL,FLAG,FARPOINTER)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NP VMLock(PHYSADDR,ULONG,FARPOINTER,PLHANDLE,ULONG,FPULONG)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NP VMUnlock(LHANDLE)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NP VMAlloc(PHYSADDR,ULONG,ULONG,PLINADDR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NP VMFree(PHYSADDR)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NP VMProcessToGlobal(LINADDR,ULONG,ULONG,PLINADD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NP VMGlobalToProcess(LINADDR,ULONG,ULONG,PPLINADD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NP VirtToLin(SEL,ULONG,PPLINADDR)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NP LinToGDTSelector(SEL,LINADDR,ULONG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NP GetDescInfo(SEL,FARPOINTER,FARPOINTER,FARPOINTER)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NP LinToPageList(LINADDR,ULONG,LINADDR,FPULONG)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NP PageListToLin(ULONG,FLATPOINTER,FPULONG)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PageListToGDTSelector(SEL,ULONG,LINADDR,USHORT,FP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NP RegisterTmrDD(FARPOINTER,FPFARPOINTER,FPFARPOINTER)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NP AllocateCtxHook(OFF,ULONG,FPFARPOINTER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NP FreeCtxHook(LHANDLE)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NP ArmCtxHook(ULONG,LHANDLE,ULONG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NP VMSetMem(LINADDR,ULONG,ULONG)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NP OpenEventSem(LHANDLE)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NP CloseEventSem(LHANDLE)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NP PostEventSem(LHANDLE)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NP ResetEventSem(LHANDLE,ULONG)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NP DynamicAPI(FARPOINTER,USHORT,USH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are the only API's available to the driver at Init ti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PIENTRY far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HORT APIENTRY DosBeep(USHORT, 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APIENTRY DosCaseMap(USHORT, FARPOINTER, FAR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APIENTRY DosChgFilePtr(SHANDLE, long, USHORT, FAR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APIENTRY DosClose(S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APIENTRY DosDelete(FARPOINTER, 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APIENTRY DosDevConfig(FARPOINTER, USHORT, 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APIENTRY DosDevIOCtl(FARPOINTER, FARPOINTER, USHORT, USHORT, 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APIENTRY DosFindClose(S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HORT APIENTRY DosFindFirst(FARPOINTER, FARPOINTER, USHORT, FARPO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ORT, FARPOINTER, 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APIENTRY DosFindNext(SHANDLE, FARPOINTER, USHORT, FAR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APIENTRY DosGetEnv(FARPOINTER, FAR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HORT APIENTRY DosGetMessage(FARPOINTER, USHORT, FARPOINTER, U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HORT, FARPOINTER, FAR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HORT APIENTRY DosOpen(FARPOINTER, FARPOINTER, FARPOINTER, UL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HORT, USHORT, USHORT, 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APIENTRY DosPutMessage(SHANDLE, USHORT, FAR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APIENTRY DosQCurDir(USHORT, FARPOINTER, FAR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APIENTRY DosQCurDisk(FARPOINTER, FAR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APIENTRY DosQFileInfo(SHANDLE, USHORT, FARPOINTER, U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APIENTRY DosQFileMode(FARPOINTER, FARPOINTER, 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APIENTRY DosRead(SHANDLE, FARPOINTER, USHORT, FAR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APIENTRY DosWrite(SHANDLE, FARPOINTER, USHORT, FAR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DRVLIB.H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