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bCs w:val="false"/>
          <w:i w:val="false"/>
          <w:iCs w:val="false"/>
          <w:caps w:val="false"/>
          <w:smallCaps w:val="false"/>
          <w:strike w:val="false"/>
          <w:dstrike w:val="false"/>
          <w:outline w:val="false"/>
          <w:vanish w:val="false"/>
          <w:u w:val="single"/>
        </w:rPr>
        <w:t>Printing both sides of page in Microsoft Word for Windows Version 2.0</w:t>
      </w:r>
      <w:r>
        <w:rPr>
          <w:b/>
          <w:bCs w:val="false"/>
          <w:i w:val="false"/>
          <w:iCs w:val="false"/>
          <w:caps w:val="false"/>
          <w:smallCaps w:val="false"/>
          <w:strike w:val="false"/>
          <w:dstrike w:val="false"/>
          <w:outline w:val="false"/>
          <w:vanish w:val="false"/>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Upgrade for </w:t>
      </w:r>
      <w:r>
        <w:rPr>
          <w:b/>
          <w:bCs w:val="false"/>
          <w:i w:val="false"/>
          <w:iCs w:val="false"/>
          <w:caps w:val="false"/>
          <w:smallCaps w:val="false"/>
          <w:strike w:val="false"/>
          <w:dstrike w:val="false"/>
          <w:outline w:val="false"/>
          <w:vanish w:val="false"/>
        </w:rPr>
        <w:t xml:space="preserve">PRT2SIDE </w:t>
      </w:r>
      <w:r>
        <w:rPr>
          <w:b w:val="false"/>
          <w:bCs w:val="false"/>
          <w:i w:val="false"/>
          <w:iCs w:val="false"/>
          <w:caps w:val="false"/>
          <w:smallCaps w:val="false"/>
          <w:strike w:val="false"/>
          <w:dstrike w:val="false"/>
          <w:outline w:val="false"/>
          <w:vanish w:val="false"/>
        </w:rPr>
        <w:t>macro version 1.1, dated 06/09/91.  This is a new version in that it will work with the new</w:t>
      </w:r>
      <w:r>
        <w:rPr>
          <w:b/>
          <w:bCs w:val="false"/>
          <w:i w:val="false"/>
          <w:iCs w:val="false"/>
          <w:caps w:val="false"/>
          <w:smallCaps w:val="false"/>
          <w:strike w:val="false"/>
          <w:dstrike w:val="false"/>
          <w:outline w:val="false"/>
          <w:vanish w:val="false"/>
        </w:rPr>
        <w:t xml:space="preserve"> Microsoft Word for Windows Version 2.0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This macro is using the Canon BL-10e printer setup.  It may have to be change to use your current printer configuration.  This can be easliy done by using the Macro Record option to record the commands for your printer and then pasting those commands into the PRT2SIDE macro at the correct locations.  If anyone is having problems getting this macro to work with their printer please contact m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and I will help solve the problem.</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will print on both sides of a page by first printing the odd numbered pages and then stopping to allow you to restack the printed pages so as to allow printing even numbered pages on the other side.  You have to keep the correct page orientation to allow printing on the other side of the page.  Not all printers have the same way of routing the paper through.  Check your printer manual or do a few test prints before trying to print a long document.</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o install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into your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macro list, it is best to work with just the two files needed 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u w:val="single"/>
        </w:rPr>
        <w:t>Follow these instructions</w:t>
      </w:r>
      <w:r>
        <w:rPr/>
        <w: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ke sure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 xml:space="preserve">" is loaded into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spacing w:before="0" w:after="24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lec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from under the "</w:t>
            </w:r>
            <w:r>
              <w:rPr>
                <w:b/>
                <w:bCs w:val="false"/>
                <w:i w:val="false"/>
                <w:iCs w:val="false"/>
                <w:caps w:val="false"/>
                <w:smallCaps w:val="false"/>
                <w:strike w:val="false"/>
                <w:dstrike w:val="false"/>
                <w:outline w:val="false"/>
                <w:vanish w:val="false"/>
              </w:rPr>
              <w:t>Tools</w:t>
            </w:r>
            <w:r>
              <w:rPr>
                <w:b w:val="false"/>
                <w:bCs w:val="false"/>
                <w:i w:val="false"/>
                <w:iCs w:val="false"/>
                <w:caps w:val="false"/>
                <w:smallCaps w:val="false"/>
                <w:strike w:val="false"/>
                <w:dstrike w:val="false"/>
                <w:outline w:val="false"/>
                <w:vanish w:val="false"/>
              </w:rPr>
              <w:t>" from Menu Bar, (Alt,O,M).</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yp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as name of macro, type in description if needed, Click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document,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Alt,W,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Select (highlight) the first </w:t>
            </w:r>
            <w:r>
              <w:rPr>
                <w:b/>
                <w:bCs w:val="false"/>
                <w:i w:val="false"/>
                <w:iCs w:val="false"/>
                <w:caps w:val="false"/>
                <w:smallCaps w:val="false"/>
                <w:strike w:val="false"/>
                <w:dstrike w:val="false"/>
                <w:outline w:val="false"/>
                <w:vanish w:val="false"/>
              </w:rPr>
              <w:t>REM</w:t>
            </w:r>
            <w:r>
              <w:rPr>
                <w:b w:val="false"/>
                <w:bCs w:val="false"/>
                <w:i w:val="false"/>
                <w:iCs w:val="false"/>
                <w:caps w:val="false"/>
                <w:smallCaps w:val="false"/>
                <w:strike w:val="false"/>
                <w:dstrike w:val="false"/>
                <w:outline w:val="false"/>
                <w:vanish w:val="false"/>
              </w:rPr>
              <w:t xml:space="preserve"> in the macro listing to the </w:t>
            </w:r>
            <w:r>
              <w:rPr>
                <w:b/>
                <w:bCs w:val="false"/>
                <w:i w:val="false"/>
                <w:iCs w:val="false"/>
                <w:caps w:val="false"/>
                <w:smallCaps w:val="false"/>
                <w:strike w:val="false"/>
                <w:dstrike w:val="false"/>
                <w:outline w:val="false"/>
                <w:vanish w:val="false"/>
              </w:rPr>
              <w:t>Done:</w:t>
            </w:r>
            <w:r>
              <w:rPr>
                <w:b w:val="false"/>
                <w:bCs w:val="false"/>
                <w:i w:val="false"/>
                <w:iCs w:val="false"/>
                <w:caps w:val="false"/>
                <w:smallCaps w:val="false"/>
                <w:strike w:val="false"/>
                <w:dstrike w:val="false"/>
                <w:outline w:val="false"/>
                <w:vanish w:val="false"/>
              </w:rPr>
              <w:t xml:space="preserve"> statement of macro listing.</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opy selected (Alt,E,C) to clipboard.</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 , (Alt,W, 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ste (Alt,E,P) selected text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612"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To save the new macro assignment now, choose Save All from the File menu (ALT, F, E). When Word prompts you to save global, glossary, and command changes, or changes to the attached template, choose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button.</w:t>
            </w:r>
          </w:p>
          <w:p>
            <w:pPr>
              <w:pStyle w:val="Normal"/>
              <w:bidi w:val="0"/>
              <w:ind w:left="540" w:right="612"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You now have a macro that will allow printing on both sides of a page with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snapToGrid w:val="false"/>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0" w:firstLine="360"/>
        <w:jc w:val="left"/>
        <w:rPr/>
      </w:pPr>
      <w:r>
        <w:br w:type="page"/>
      </w:r>
      <w:r>
        <w:rPr>
          <w:b w:val="false"/>
          <w:bCs w:val="false"/>
          <w:i w:val="false"/>
          <w:iCs w:val="false"/>
          <w:caps w:val="false"/>
          <w:smallCaps w:val="false"/>
          <w:strike w:val="false"/>
          <w:dstrike w:val="false"/>
          <w:outline w:val="false"/>
          <w:vanish w:val="false"/>
          <w:u w:val="single"/>
        </w:rPr>
        <w:t>To use PRT2SIDE macro</w:t>
      </w:r>
      <w:r>
        <w:rPr>
          <w:b w:val="false"/>
          <w:bCs w:val="false"/>
          <w:i w:val="false"/>
          <w:iCs w:val="false"/>
          <w:caps w:val="false"/>
          <w:smallCaps w:val="false"/>
          <w:strike w:val="false"/>
          <w:dstrike w:val="false"/>
          <w:outline w:val="false"/>
          <w:vanish w:val="false"/>
        </w:rPr>
        <w:t>:</w:t>
      </w:r>
    </w:p>
    <w:p>
      <w:pPr>
        <w:pStyle w:val="Normal"/>
        <w:bidi w:val="0"/>
        <w:ind w:right="0" w:firstLine="360"/>
        <w:jc w:val="left"/>
        <w:rPr/>
      </w:pPr>
      <w:r>
        <w:rPr>
          <w:b w:val="false"/>
          <w:bCs w:val="false"/>
          <w:i w:val="false"/>
          <w:iCs w:val="false"/>
          <w:caps w:val="false"/>
          <w:smallCaps w:val="false"/>
          <w:strike w:val="false"/>
          <w:dstrike w:val="false"/>
          <w:outline w:val="false"/>
          <w:vanish w:val="false"/>
        </w:rPr>
        <w:t xml:space="preserve">Make sure that your current document is formatted the way you want it to print. Call up and run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as you would any macro. You will be asked for the number of copies you want to print (1 = Default). The macro will tell you the number of pages you are going to need for printing.  After printing all of the </w:t>
      </w:r>
      <w:r>
        <w:rPr>
          <w:b/>
          <w:bCs w:val="false"/>
          <w:i w:val="false"/>
          <w:iCs w:val="false"/>
          <w:caps w:val="false"/>
          <w:smallCaps w:val="false"/>
          <w:strike w:val="false"/>
          <w:dstrike w:val="false"/>
          <w:outline w:val="false"/>
          <w:vanish w:val="false"/>
          <w:u w:val="single"/>
        </w:rPr>
        <w:t>OD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number pages, the macro will stop and then ask you to re-stack the printed pages to allow printing the </w:t>
      </w:r>
      <w:r>
        <w:rPr>
          <w:b/>
          <w:bCs w:val="false"/>
          <w:i w:val="false"/>
          <w:iCs w:val="false"/>
          <w:caps w:val="false"/>
          <w:smallCaps w:val="false"/>
          <w:strike w:val="false"/>
          <w:dstrike w:val="false"/>
          <w:outline w:val="false"/>
          <w:vanish w:val="false"/>
          <w:u w:val="single"/>
        </w:rPr>
        <w:t>even</w:t>
      </w:r>
      <w:r>
        <w:rPr>
          <w:b w:val="false"/>
          <w:bCs w:val="false"/>
          <w:i w:val="false"/>
          <w:iCs w:val="false"/>
          <w:caps w:val="false"/>
          <w:smallCaps w:val="false"/>
          <w:strike w:val="false"/>
          <w:dstrike w:val="false"/>
          <w:outline w:val="false"/>
          <w:vanish w:val="false"/>
          <w:position w:val="6"/>
          <w:sz w:val="16"/>
          <w:szCs w:val="16"/>
          <w:u w:val="single"/>
        </w:rPr>
        <w:t>2</w:t>
      </w:r>
      <w:r>
        <w:rPr>
          <w:b w:val="false"/>
          <w:bCs w:val="false"/>
          <w:i w:val="false"/>
          <w:iCs w:val="false"/>
          <w:caps w:val="false"/>
          <w:smallCaps w:val="false"/>
          <w:strike w:val="false"/>
          <w:dstrike w:val="false"/>
          <w:outline w:val="false"/>
          <w:vanish w:val="false"/>
        </w:rPr>
        <w:t xml:space="preserve"> number pages.  This you have to do manually while making sure that the paper is facing the correct way for printing on the other side.  When ready click "OK".  The macro will now print the other side.  When finished printing you will be ask if you want to print another complete copy.  Exit when you are ready.</w:t>
      </w:r>
    </w:p>
    <w:p>
      <w:pPr>
        <w:pStyle w:val="Normal"/>
        <w:bidi w:val="0"/>
        <w:ind w:right="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using Print Manager be sure that all printing is complete before you continue the printing of the other side of the page.  The macro will run faster than the actual printing because Print Manager saves the complete printed file to disk, returns to Word for Windows and then sends it to the printer as a background operation.  If this creates problems you may want to turn Print Manager off.</w:t>
      </w:r>
    </w:p>
    <w:p>
      <w:pPr>
        <w:pStyle w:val="Normal"/>
        <w:bidi w:val="0"/>
        <w:spacing w:before="0" w:after="0"/>
        <w:ind w:left="5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commands, macros, and lines to menus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add commands and features to menus. You can also add lines to menus to visually separate </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 of commands.</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hen you change keys or menus in Word, Help topics do not reflect the change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Menu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only to documents based on the attached template, select the Template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to all documents, including those based on the attached template, select the Global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d and those that come with Word, select the Macros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Menu box, select the menu you want to add the command or macro t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o one or mor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n item to a menu, select the command or macro you want in the Commands or Macros box. A description of the item appears in the Description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 line separator to the menu, select the dotted line at the top of the list in the Commands or Macros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name a command or macro, select the original name in the Commands or Macros box. Type the new name in the Menu Text box, and then insert an ampersand (&amp;) in front of the letter you want to underline in the name on the menu -- for example, type B&amp;old to place Bold on the menu and underline the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Add button to add the item to the end of the selected menu.</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peat steps 3 through 7 for each command, macro, or line you want to add.</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the Close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o save the new menu assignmen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now, choose Save All from the File menu (ALT, F, E). When Word prompts you to save global, glossary, and command changes, or changes to the attached template, choose the Yes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when you exit the application, choose the Yes button when Word prompts you to save global, glossary, and command changes, or changes to the attached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ord saves the menus in NORMAL.DOT unless you specify a different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o return all menu assignments to the default arrangement set by Microsoft, choose the Reset All button, a Menus option in the Options dialog box (Tools menu).</w:t>
      </w:r>
    </w:p>
    <w:p>
      <w:pPr>
        <w:pStyle w:val="Normal"/>
        <w:numPr>
          <w:ilvl w:val="0"/>
          <w:numId w:val="0"/>
        </w:numPr>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the Toolbar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hange, or customize, the Toolbar so it contains buttons for commands or macros you use mos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ten. Word stores the changes you make to the Toolbar in the active template, which Word lists at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 of the dialog box. You can save the changes to a different template by choosing Template from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menu.</w:t>
      </w:r>
    </w:p>
    <w:p>
      <w:pPr>
        <w:pStyle w:val="Normal"/>
        <w:bidi w:val="0"/>
        <w:spacing w:before="0" w:after="0"/>
        <w:ind w:left="630" w:right="720" w:hanging="63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dd a button to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only to documents based on the attached template, select the Template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to all documents, including those based on the attached template, select the Global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 and those that come with Word, select the Macro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In the Commands or Macros box, select the command or macro you want to add to the Toolbar. </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Button box, select a button you want to place on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the Tool To Change box, select the position you want to insert the new button int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o make the change, choose the Chang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peat steps 3 through 8 for each addition you wa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hoose the Clos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the command or macro assigned to a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Show, do one of the following:</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commands that come with Word, select the Commands option button.</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macros you create and those that come with Word, select the Macros option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n the Commands or Macros box, select the command or macro you want to add to the Toolbar. </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Tool To Change box, select the button you want to change.</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make the change, choose the Chang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Clos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ll Toolbar assignments to the default set by Microsoft, choose the Reset All button, a Toolbar option in the Options dialog box (Tools menu).</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 Toolbar button to the default arrangement set by Microsoft, select the button in the Tool To Change box, a Toolbar option in the Option dialog box (Tools menu), then choose the Reset Tool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Normal"/>
        <w:bidi w:val="0"/>
        <w:spacing w:before="0" w:after="0"/>
        <w:ind w:left="540" w:right="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izing Menus, the Keyboard, and the Toolbar</w:t>
      </w:r>
    </w:p>
    <w:p>
      <w:pPr>
        <w:pStyle w:val="Normal"/>
        <w:numPr>
          <w:ilvl w:val="0"/>
          <w:numId w:val="0"/>
        </w:numPr>
        <w:bidi w:val="0"/>
        <w:spacing w:before="0" w:after="0"/>
        <w:ind w:left="540" w:right="720" w:hanging="5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 MAI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Macro to print current doc. to printer by printing on both sides of page. PRT2SIDE, Ver. 2.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reated by Jim Helrigle, Casmic Company, 04-05-91, CompuServe 72125,1154</w:t>
      </w:r>
    </w:p>
    <w:p>
      <w:pPr>
        <w:pStyle w:val="Normal"/>
        <w:bidi w:val="0"/>
        <w:spacing w:before="0" w:after="0"/>
        <w:ind w:left="720" w:right="720" w:hanging="0"/>
        <w:rPr/>
      </w:pPr>
      <w:r>
        <w:rPr>
          <w:b w:val="false"/>
          <w:bCs w:val="false"/>
          <w:i w:val="false"/>
          <w:iCs w:val="false"/>
          <w:caps w:val="false"/>
          <w:smallCaps w:val="false"/>
          <w:strike w:val="false"/>
          <w:dstrike w:val="false"/>
          <w:outline w:val="false"/>
          <w:vanish w:val="false"/>
          <w:sz w:val="16"/>
          <w:szCs w:val="16"/>
        </w:rPr>
        <w:t>REM Updated 05/11/91, 06/09/91  Version 1.1 Upgrade to Microsoft Word for Windows Version 2.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 H:mm\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0/26 7:44 AM</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in current docume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Error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 dlg As FileSummaryInfo</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urValues dlg</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dlg.NumPages &gt; "" Then Print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pages$ =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ount total number of pages to print so we can get the number of pieces of paper needed.</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NUMBER OF COPI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ies$ = InputBox$("Enter number of copies you want to print", "Number of Copies", "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 = Val(numcopi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itle$ = "Total Number pag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sg$ = "Printing this document on both sides of a page will require " + Str$(((page / 2) - 0.5) * numcop) + " piece(s) of paper.  Make sure you have enough paper to continu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 =  33</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ton = MsgBox(MMsg$, MTitle$, MTyp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Case Butto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se - 1                'pressed OK</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odd pages firs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printed; ask if ready to print even pages or abor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pageprinted$ = "You should have " +  Str$(((page / 2) - 0.5) * numcop) + " page(s) .  Restack printed pages To allow printing of EVEN numbered pages !   Cancel To abort printing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lastpageprinted$, "Continue even numbered printing", 4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0 Then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2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ANOTHER COPY</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Do you wish to print another 2 sided copy", "Print Again", 28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 1 Then Goto 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e Els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elec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footnoteRef/>
      </w:r>
      <w:r>
        <w:rPr/>
        <w:t>Jim Helrigle - Casmic Company - CompuServe # 72125,1154 - Charlotte, NC - (704) 882-3672</w:t>
      </w:r>
    </w:p>
  </w:footnote>
  <w:footnote w:id="3">
    <w:p>
      <w:pPr>
        <w:pStyle w:val="Footnote"/>
        <w:bidi w:val="0"/>
        <w:spacing w:before="0" w:after="240"/>
        <w:rPr/>
      </w:pPr>
      <w:r>
        <w:rPr>
          <w:rStyle w:val="FootnoteCharacters"/>
        </w:rPr>
        <w:footnoteRef/>
      </w:r>
      <w:r>
        <w:rPr/>
        <w:t>Do not confuse with actual page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right="720"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cro">
    <w:name w:val="macro"/>
    <w:basedOn w:val="Normal"/>
    <w:qFormat/>
    <w:pPr>
      <w:numPr>
        <w:ilvl w:val="1"/>
        <w:numId w:val="1"/>
      </w:numPr>
      <w:spacing w:before="0" w:after="0"/>
      <w:ind w:left="360" w:right="720" w:hanging="0"/>
      <w:jc w:val="left"/>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9:45:00Z</cp:lastPrinted>
  <cp:revision>0</cp:revision>
  <dc:subject/>
  <dc:title/>
</cp:coreProperties>
</file>