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_BBS.DOC                                               ��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᮪ ���஭��� �</w:t>
      </w:r>
      <w:r>
        <w:rPr/>
        <w:t>⠭</w:t>
      </w:r>
      <w:r>
        <w:rPr/>
        <w:t xml:space="preserve">権 � </w:t>
      </w:r>
      <w:r>
        <w:rPr/>
        <w:t>BBS (Bulletin Board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</w:t>
      </w:r>
      <w:r>
        <w:rPr/>
        <w:t>ᯥ</w:t>
      </w:r>
      <w:r>
        <w:rPr/>
        <w:t>稢��� �����</w:t>
      </w:r>
      <w:r>
        <w:rPr/>
        <w:t>প� ��</w:t>
      </w:r>
      <w:r>
        <w:rPr/>
        <w:t xml:space="preserve">娢��� </w:t>
      </w:r>
      <w:r>
        <w:rPr/>
        <w:t>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ᢥ��� ����� </w:t>
      </w:r>
      <w:r>
        <w:rPr/>
        <w:t>RAR, � ⠪�� ������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����� ������� �� ����� �� ����᫥���� ���� �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ࠪ��᪨ �� ��� ����� </w:t>
      </w:r>
      <w:r>
        <w:rPr/>
        <w:t xml:space="preserve">㧫��� �� </w:t>
      </w:r>
      <w:r>
        <w:rPr/>
        <w:t>fidonet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 ������� ��᫥���� </w:t>
      </w:r>
      <w:r>
        <w:rPr/>
        <w:t>RAR �</w:t>
      </w:r>
      <w:r>
        <w:rPr/>
        <w:t xml:space="preserve">१ </w:t>
      </w:r>
      <w:r>
        <w:rPr/>
        <w:t>FREQ: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த</w:t>
      </w:r>
      <w:r>
        <w:rPr/>
        <w:t>,               H������� BBS,             ��</w:t>
      </w:r>
      <w:r>
        <w:rPr/>
        <w:t>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</w:t>
      </w:r>
      <w:r>
        <w:rPr/>
        <w:t>䮭              �����</w:t>
      </w:r>
      <w:r>
        <w:rPr/>
        <w:t xml:space="preserve">, </w:t>
      </w:r>
      <w:r>
        <w:rPr/>
        <w:t>०�� ࠡ���       �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lyabinsk/Russia   Information Systems       Andrey Spasibozh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512-656522        9600+ V32B V42B CM        2:5010/2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rey@vybor.chel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katerinburg/Russia  Ural Data                 Alex Coo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43-2577259        9600+ ZYX                 2:5080/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.Petersburg/Russia  (BBS ���������!)        Igor Bely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12-5914961        2400 MO                   2:5030/13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alinigrad/Russia    Fishwar BBS               Alexander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112465487        9600+ ZYX CM              2:478/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Kramatorsk/Ukraine   (BBS ���������!)        Vadim Pop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6264-58485        9600+ ZYX CM MO           2:4651/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im@moddem.donetsk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ostov-on-Don/Russia Protection BBS            Lenik Ter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63-234-1444       9600+ ZYX CM              5061/2, 5061/1 (��� ��</w:t>
      </w:r>
      <w:r>
        <w:rPr/>
        <w:t>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dessa/Ukraine       Sandy Gull BBS            Gennady.S.Ra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482470042        9600+ V32B V42B           2:467/3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oronezh/Russia      Infocom Plus              Eugene Zolot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732459542       2400 V42B CM              2:5025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oscow/Russia        (BBS ���������!)        Dmitry Zo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959210287       2400 MNP                  2:5020/20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erm/Russia          Anri BBS                  Andrey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422333091        2400 V42B MO              2:5050/3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ri@cnti.perm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rasnoyarsk/Russia   Crass                     Roman Kras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91-223-5789       9600+ ZYX CM              2:5090/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harkov/Ukraine      Soft Line Staion          Andrew Rjabc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0572-666-036       9600+ ZYX                 2:461/33.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.Petersburg/Russia  Diogen                    Peter Suc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12-245-9784       2400 V42B                 2:5030/5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olgograd/Russia     OldMan Systems            Oleg Mas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8442375773        9600+ V32B V42B CM        2:5055/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� ����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饭�� ����</w:t>
      </w:r>
      <w:r>
        <w:rPr/>
        <w:t xml:space="preserve">ਡ�⨢� </w:t>
      </w:r>
      <w:r>
        <w:rPr/>
        <w:t>RAR �� ��</w:t>
      </w:r>
      <w:r>
        <w:rPr/>
        <w:t xml:space="preserve">襩 </w:t>
      </w:r>
      <w:r>
        <w:rPr/>
        <w:t>BBS ����</w:t>
      </w:r>
      <w:r>
        <w:rPr/>
        <w:t>᪨ �ਢ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졠 �� �����</w:t>
      </w:r>
      <w:r>
        <w:rPr/>
        <w:t>࠭��� ���</w:t>
      </w:r>
      <w:r>
        <w:rPr/>
        <w:t xml:space="preserve">祩 </w:t>
      </w:r>
      <w:r>
        <w:rPr/>
        <w:t>ॣ����</w:t>
      </w:r>
      <w:r>
        <w:rPr/>
        <w:t xml:space="preserve">樨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RAR Suppor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���� </w:t>
      </w:r>
      <w:r>
        <w:rPr/>
        <w:t>㧫�� �����</w:t>
      </w:r>
      <w:r>
        <w:rPr/>
        <w:t xml:space="preserve">প� </w:t>
      </w:r>
      <w:r>
        <w:rPr/>
        <w:t xml:space="preserve">RAR � ⠪��� </w:t>
      </w:r>
      <w:r>
        <w:rPr/>
        <w:t>㧫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襬 </w:t>
      </w:r>
      <w:r>
        <w:rPr/>
        <w:t xml:space="preserve">ॣ���� </w:t>
      </w:r>
      <w:r>
        <w:rPr/>
        <w:t>- ������ ���</w:t>
      </w:r>
      <w:r>
        <w:rPr/>
        <w:t>쬮 �� ���</w:t>
      </w:r>
      <w:r>
        <w:rPr/>
        <w:t>न��</w:t>
      </w:r>
      <w:r>
        <w:rPr/>
        <w:t xml:space="preserve">樮��� 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 xml:space="preserve">RAR - Information Systems BBS (����� 1 � </w:t>
      </w:r>
      <w:r>
        <w:rPr/>
        <w:t>ᯨ᪥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