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Help (still in russian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                    Bring USER menu to screen. The men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ed via the item 'menu file edit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F2                   Bring 'main'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       View the file cursor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F3                   View the fil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       Edit the file cursor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F4                   Edit the fil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Copy current file/directory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viously selected (INS key)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6                     Move or rename current file/direct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oup of previously selected (INS key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(S-F7)              Create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Delete current file/directory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viously selected (INS key)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F8                   Delete file/director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(or ^N)             Bring the commander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-F10                  Bring the commander pull-down menu and 'op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it was opened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Quit th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                Move cursor up thru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                Move cursor up thru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             Move cursor right thru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             Move cursor left thru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       Move cursor page down thru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       Move cursor page up thru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P                    Move screen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OWN                  Move screen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     Move cursor to the first file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Move cursor to the last  file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tter             Move cursor to the file navigating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1) Execute a command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Change the directory (if the curso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ubdirectory or on 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Execute the 'file_extension relate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ist of extensions and ac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dited via 'extension file edit'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-ENTER                Execute the 'file_extension related'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ist of extensions and ac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ed via 'extension file edit'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-ENTER                Execute the 'file_extension related'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ist of extensions and ac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ed via 'extension file edit'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'file_extension related' actions may be different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you actually pres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                  change to the previous directory ( CD 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\                     change to the rout directory     ( CD \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PgDn                  change to the subdirectory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/Unselect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                    Mark/reset file/directory cursor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s 'selected/non-selec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y+                  Select all the files depending on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y-                  Unselect all the files depending on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-Grey+                Select all the files/directori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dcard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-Grey-                Unselect all the files/directori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F9                   Toggle 'selected/unselected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-INS                  Write all the names of the selected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al file 'cc.tmp'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                    Backspace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INS                   Toggle 'insert mode' for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                  Move cursor to the command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d                   Move cursor to the command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Enter                 Bring the name of file/directory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on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Left (^S)            move one character left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move one word left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Right (^T)           move one character right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move one word right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SP                   move one word back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Move cursor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TAB                  Move cursor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                Set the drive for the firs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                 Set the drive for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3                  Set the drive for the third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4                  Set the drive for the forth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                    Toggle visibility of the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Toggle visibility of the 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3                    Toggle visibility of the wind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4                    Toggle visibility of the window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-F10                  Change colors of the current window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sed 'change colors' ke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vigate the machine cursor thru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ndow positions and use left/right/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s to change the foregrou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. ESC key will help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Toggle 'full window'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M                     Move the window. Once you entered the '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ndow' mode you may use left/right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ve the current window and S-left/S-righ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ange the size. ESC will help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Toggle next window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Re-read current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Toggle next window as 'TR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Toggle next window as 'Quick 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                    Swap 'this' and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8                 View last 'n' comman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E                     Bring the previous command from st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X                     Bring the next     command from st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(^O)              1) Erase the command from the inpu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Show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                 Alternatively view the file (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                Alternatively edit the file (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                 Loc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                 View last 'n' director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7                 Fast find file on the current/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9                 Switch 25-43 lines on EGA and 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                Bring a 'tree' picture for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F9                   Save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F6                   Rename the file/directory 'inp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-F8                   Calculate recursively siz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F12                  Toggle commander trace On/Off (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                     Change the attributes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                 Toggle key ba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Bring the 'configuration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        Show EXE module header att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        Toggle 'INFO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Toggle English-Russia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button may be used to navigate thru files, windows, bottom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-down menu, tree and so on. Double click simulat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scroll filelist, pressing button on the window up/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button may be used to select/unselect files (IN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ly pull-down menu is self-explainable. I'll describ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CAL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execute command under this shell you automatical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're able to cancel almost any program via Ctrl-Alt-Del. To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PC reboot issue Ctrl-Alt-Del from the comman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haracter oriented program is able to handle mouse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pressure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switch off the internal speaker for too noisy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ommand you executed stayed TSR you'll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issued SET or PATH command it will have the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mman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 is not too sophisticated but powerful enoug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pprox compatible with Microsoft Quick (C/BASIC, etc)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 example of the menu on installation floppy.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 example of the menu on installati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re a hundred of features in commander. Just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with it... It'll not hurt you and your PC, I promis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even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 Chern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1)996-05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Bogert rd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Edge, NJ, 076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