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3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Shareware Version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 (at least tw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T Sprite Creator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have as long as you wan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WGT Sprite Creator.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use your sprites in a program, (commercial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 domain) WGT Sprite Creator costs $20 fo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called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Software Productions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Barry Egerter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net BBS (N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19)-457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topic desired, use the search command o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search for the P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  <w:tab/>
        <w:tab/>
        <w:tab/>
        <w:tab/>
        <w:tab/>
        <w:tab/>
        <w:t>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  <w:tab/>
        <w:tab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GT Sprite Creator.................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GT Sprite Creator.....................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...................................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................................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.......................................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.....................................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........................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.....................................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............................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....................................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.........................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..............................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.............................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.................................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KEYS...........................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, CELs, and GIFs..........................P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......................................P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</w:t>
        <w:tab/>
        <w:tab/>
        <w:t>WordUp Graphics Toolki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ite editor built for gaming and graph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ite creator is part of the WordUp Graphics Toolkit 3.5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t is meant specifically for this packag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 files which are currently only supported by WG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the WordUp Graphics Toolkit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der.frm included. To demonstrate what WGT can do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ed in this sprite creator were comple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ersion of WGT.  No BGI procedures we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is designed to give the programm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signing small pieces of graphics. These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a common file to be loaded and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he WordUp Graphics Toolkit has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sprites.  You can have up to 40 spr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each moving and animating independantly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all the movement and animation for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set up the movement and animation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re they are.  They move around on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controls everything for you, so you can concentrat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+ has even better uses for sprites, such as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which can scroll in ANY direction, create custo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the ol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  <w:tab/>
        <w:tab/>
        <w:t>Installing the 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in a zip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WGT Sprite Creator V. 3.5, first mak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on registere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files from the appropriate directory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correct directory and type SPRITE35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nd wait for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goes wrong, you m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 and card, enough memory (remove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nd a Microsoft compatible mouse with at least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st computers, the mouse may freeze or lock the compu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lled too fast. To slow down the mouse, enter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to 20 when you run sprite. Larger numbers slow it dow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a switch, and can be either 0 or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1, the last 3 colors in the palette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in PCX or CEL files. This will cause the normally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be shown in different colors, but your picture will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 switch for the second screen buff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 other pics, resize blocks, etc. A 1 will turn off the buff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1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elay of 14 for the mouse, and will turn off fixed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buffer will be turned off, which saves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reator demands a LOT of memory because i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sprites at once, plus a full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enough memory before you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ordUp Software Production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or damage caused by this product.  If you do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this program, please contact us so w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program, a registration notic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which version of the sprite creator it is, and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Click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divided into several sections, which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below.  The main areas are the edit window, colou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torage, and 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window is in the top left corner.  It show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prite, in which all editting is perform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gnification depending on what you set the siz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window.  When you load the WGT Sprite Creator, the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selected as a default.  Try clicking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pixel you click on to the colour selec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 hand button, a different colou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quick editting, in case you make a mistak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olour selector' below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able colours range from 0 to 252.  Colour 253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prite creator's grey buttons.  If you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s, a box next to the mouse is filled with that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colour is displayed in the box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drawing colour.  You can have different drawing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mouse buttons.  Simply click on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ight mouse colour.  If you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tween the drawing colour boxes, the colours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is is useful for mistakes using the chang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use is a box called 'Edit'.  Clicking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submenu for changing the RGB values of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lour selector is a place where you can keep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handy. Click on the right button and then select a new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box. Clicking on the left button will then use tha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. This allows you to store certain colours for quic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size for a sprite is 64x64 pixels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2x2.  A 64x64 buffer is used even if the sprit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ep a whole sprite in memory, while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r fine editting, and then zoom back out to the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ed area shown in the edit window is defined by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(top right corner).  Clicking (and dragging)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change the size of the box.  Notice it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.  Below the size window is two button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movement.  By clicking on the left button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of the box.  Also note how the edit window i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when you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the size window are four buttons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a direction.  Simply click on the button and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size window are two lines show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rent sprite.  These are updated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located in the top middle part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tools you will need to control the WG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  Each tool in the control panel will b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UM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sprite number the storag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dated when you move through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section is basically a group of spri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in the storage, copied from o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aved and loaded back in.  Instead of having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parate sprites and loading them in one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the graphics in one file, and load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ne command.  The palette is save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veinent than having lots of small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ree boxes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ox shows the sprite you are working with.  Th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show what is next in the storage area. 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or shows the number of this sprite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up to a maximum of 1000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boxes are four buttons.  Each has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on.  The buttons pointing left and right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ack and forth through the storage area.  As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 the edit and size window does not change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rom the storage into the edit window, push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.  To put the sprite shown in the EDIT WINDOW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wn in the edit window will be saved. Move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ndow to change what is saved) push the button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You can copy one sprite to another by gett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moving to another sprite number in the storag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sprite into tha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 do not have to be in any order, and you may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rites.  For example you may have a sprite in numb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one in number 5.  This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 can be clicked on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quickly move through the storage area, 1 spri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etween the arrows can be changed as well. Click and h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the slider, and move it to a new location. The slide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orage in multipl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:    Puts a pixel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   Draws a line from where you click to where the mouse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Draws a rectang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       Draws a filled rectangle from where you click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is after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   Draws a circle from where you click to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IRCLE:   Draws a filled circle from where you click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fter you drag it, using the first point a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:</w:t>
        <w:tab/>
        <w:t xml:space="preserve">   Simulates a spray can where you click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  <w:tab/>
        <w:t xml:space="preserve">   Fills an enclosed area with a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es not work perfectl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above use the left and right mouse buttons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       Works like rectangle.  Gets a portion of the sp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paste it back on in a different loca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ffect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</w:t>
        <w:tab/>
        <w:t xml:space="preserve">   Puts the last portion back on using an XRAY (or see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.  Hold down the mouse button and mov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where you want it, then release the button to drop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MPORTANT* You cannot get a portion of a 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oom in closer.  You must either be at the same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than when you grabbed the portion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t a higher zoom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  Changes any pixels in the edit window, from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colour to the left mouse button colour. 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LOUR:By clicking somewhere in the edit window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of the pixel you clicked on.  This work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:    Rotates entire 64x64 buffer at once,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Z FLIP: Flips the entire 64x64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FLIP: Flips the entire 64x64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:      Shrinks the sprite by changing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extra space (black) in the spr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rink it down to the edges of the drawing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utton, you can trim all of the sp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This is useful before saving to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Only changes the bottom right corner, so i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fsets for anim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:   Brings up a submenu to see how your sprites look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:</w:t>
        <w:tab/>
        <w:t xml:space="preserve">   Deletes all the sprites in the storage.  Double check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:</w:t>
        <w:tab/>
        <w:t xml:space="preserve">   Clears the sprite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  <w:tab/>
        <w:t xml:space="preserve">   Deletes a sprite from the storage buffer. 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deleted will be moved to fill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</w:t>
        <w:tab/>
        <w:t xml:space="preserve">   Inserts an empty space into the storage buffer.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one inserted are moved. If there is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pace number 1000 when you insert, no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 xml:space="preserve">   Brings up a file selector and loads in a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Brings up a file selector and saves the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load sprites into your own Turbo Pascal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programs, get the WGT Library, from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BBS, or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: </w:t>
        <w:tab/>
        <w:t xml:space="preserve">   Recalls what was last placed in the undo buffe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rect any mistakes you made.  NOTE: The sp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pied into the undo buffer when you click on a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ing this will help you control w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The sprite creator has a full screen buff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loading in pictures, saving pictures,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from it, putting sprites onto it, an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s on top of it.  This tool will show a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s. Choose one of them to load or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 and PAK are picture types specific to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X is a widely supported format, which has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X and GIF pictures can be any size. Interlac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load a PCX or GIf, you can remap the pictur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palette, or use the pictures correct palett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PRITE:Displays the screen buffer, and waits for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on the top left of the portion you wish to cu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ve to the lower right. Click again to grab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it in the sprite buffer.  A right mouse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you one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RITE:Displays the screen buffer and pastes the sp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 buffer onto the screen when you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lick the right, it will cancel.  When you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tool, the button you press determines ho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asted on.  Left means xray mode, and righ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ode.  Xray mode does not copy any blac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:    Allows you to shrink or expand the sprite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  The top left corner of the sprite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top left corner of the screen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here you click the left button.  Again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turn to the main screen.  If you click on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right button, the whole screen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zed instead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:       Clears the screen buffer with the colou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use button you press when you select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edit button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con, a submenu will appear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values for the palette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   - ----I---- +   40         |  are shown on righ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   - --I------ +   23         |  graphical slider (I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B   - --------I +   63         |  the amount of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middle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- and + will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SET| |COPY| |BLEND| |LOAD| |SAVE|  |  or you can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 ------ ------- ------ ------  |  the sliders 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Next are some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     10</w:t>
        <w:tab/>
        <w:tab/>
        <w:tab/>
        <w:t xml:space="preserve">       |  This line show whe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      40</w:t>
        <w:tab/>
        <w:tab/>
        <w:tab/>
        <w:t xml:space="preserve">       |  blend opera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  <w:tab/>
        <w:t xml:space="preserve">         ------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| OK |</w:t>
        <w:tab/>
        <w:tab/>
        <w:t xml:space="preserve">       |  To finishing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------</w:t>
        <w:tab/>
        <w:tab/>
        <w:t xml:space="preserve">       |  colours, cli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et, copy, or blend will activate the colour selec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choose a colour or the right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Blend and copy require two col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will bring up a file selector for select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ompatible with Autodesk Animator's .C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licked on the animation button (running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will appear allowing you to change the animatio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LEAR   ALL              |  Clear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lot  :</w:t>
        <w:tab/>
        <w:t>-    1   +             |  Click on the + or -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rite:      -    0   +             |  the values. You can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lay :      -    0   +             |  up to 40 spri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|  Change the sprite numb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include that sprit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 |  ani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to animate sprites 1 and 2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 xml:space="preserve">       |  Slot 1  Sprite 1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  <w:tab/>
        <w:tab/>
        <w:tab/>
        <w:tab/>
        <w:t xml:space="preserve">       |  Slot 2  Sprite 2 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ANIMATE   </w:t>
        <w:tab/>
        <w:t xml:space="preserve">          | OK |  Click OK to end, or to 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  click and hold the anim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lay speed is not the same as the delay in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WG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you need to save or load a file, a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t the top is a line which says "Type Filename: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top line, you can type in the filename instead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with the mouse.  This is necessary when you wan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hich doesn't exist yet.  On the right side are some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The double arrows move to the top and bottom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single arrows move up and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file you want, simply click on the name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highlighted when you move the mouse over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click on the wrong nam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don't want to pick a file, click on the button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not change drives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main screen, the following keys can b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 shows how much fre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Displays version number and registration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:  Goes to DOS shell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 Copy menu. Click on the start and e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increase or decrease the rang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ight button changes by 1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 the destination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  Text Menu.  Load font brings up a fil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oads the font if you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font unloads previous font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x8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text switches to the screen buffer. Cli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ant to type some text, and a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ppear. Type in the text, and hit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PCX,CELs, an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 allows you to edit pictures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and grab sprites from the pictures created.  Popula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PCX,Autodesk Animator's CEL, and Compuserve's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WordUp Sprite Creator is shareware. 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will receive the latest vers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, with the first shareware notice remove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me new software from WordUp Software Productions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register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