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which should be in the exampl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  ~~~~~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1     BLK    64004  Demo b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2     BLK    64004  Demo b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CON   C       4366  Graphics file convers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C       3685  Breakout game, spri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 C       2630  Scroll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01    C        453  Play an FLI on vis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02    C        481  Play an FLI on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03    C       2185  Resize FLI as it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04    C       1345  Show sprites over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     C       2746  Space shooto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C       3138  Animated t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1  C       1545  Sprite exampl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DE2  C       14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DE3  C       20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DE4  C       23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DE5  C       30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DE6  C       37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DEMO  C        758  Joystick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   C       2032  Drop down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C       5243  Missile command - uses only graphic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    C      10621  Munchkin platfor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  C       5709  PACMAN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EST   C       2037  SoundBlaster te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   C       1027 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01    C        383  Initialize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02    C        810  Pixel pl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03    C        383  Clear scre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04    C       1556  Graphics primitiv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05    C       1263  Colo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06    C       1214  Color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07    C       1303  Tex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08    C       1409  Regio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09    C       1395 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10    C       1525  Normal and xray putbloc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11    C       1768  Resiz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12    C        879 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13    C       1927  Mor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14    C       2215  String input, changing the mous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15    C       1387  Virtual graphic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16    C       1453  Cop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17    C       3631  Fa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18    C       2615  Animation and movement with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19    C       1416  Sp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20    C       4951  Shoot-em up gam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21    C        908  Vertical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22    C       2039  Sprite progra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23    C       1833  Large 256 color, animated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24    C       1150  Special effects with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25    C       2329  Movement and animati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26    C        499  wgt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27    C        826  Skew and colo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28    C        713  Screen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29    C        929  Mo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30    C        943  Mouse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31    C        443  Using WGT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32    C       1176  Warp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      CMF    21645  Demo CM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DRV  COM     6183  SoundBlaster F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DEMO  DOC      265  Demo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VOICE DRV     2493  SoundBlaster 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UP   FLI    30214  Demo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   PAK    21738  Graphics for invad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1     PAL      768  Palette for dem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CONVR PRJ     7744  Project files for som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 PRJ     7892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DEMO  PRJ    21312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PRJ    10560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PRJ     9576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   PRJ     5588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    PRJ    32724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  PRJ    22996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DEMO  PRJ    54740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    SPR     3542  Bird sprites for fli0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SPR     1424  Breakout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 SPR    11843  Castl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     SPR    36609  FLY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SPR     2483  Forest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     SPR     7678  Castl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SPR     2160  Invade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SPR    12160  Movescreen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SPR     2490  Animated mous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KIN SPR     7505  Munch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MAP SPR     6643  Munch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      SPR     8343  Pacma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  SPR     5083  Pacma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SPR     1487  Shoot-em-up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  VOC    30526  We don't need no stinking bad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HIT   VOC    11623  Conan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1   WLB     2027  Demo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 WMP     8306  Cast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WMP      686  Fore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      WMP     8028  mun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  WMP      686  pacma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C     8424  platfor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PRJ    13268  platfor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WMP     2428  platfor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SPR    12105  platfor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   SPR     6985  platform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2   DOC     4252  thi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