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example PASCAL programs have also been add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AM1.PAS implements a real algorithm --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AM2.PAS is intended to test nested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AM3.PAS is intended to test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sequence for EXAM3.PAS is recorded in PASCAL.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