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Version 1.1 was downloaded from PC MA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ype: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B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Published: 6/27/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40.SYS is a device driver that converts the extended memor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tyle machines into standard EMS 4.0--specification memory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which fixes a problem with Lotus spreadsheets. Also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for functions 23 and 2500, an enlarged save area for functions 8 &amp;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duced default number of possible handles. Binary, 344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ocumentation for the original EMS4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1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device driver that emulates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, Version 4.0, in software, permitting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lass machines to be used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EVICE=[d:\][path\]EMS40.SYS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EMS40.SYS is installed by being liste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information must be supplied if needed by DO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t boot-up.  Once installed, EMS40.SYS cannot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nnn parameter allows the user to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in KB, that will be used as expanded memory by EMS40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default value is 384 KB.  By setting nnn to a smaller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extended memory installed, space can be reserved f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40.SYS maps extended memory into four contiguous 16 KB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memory, permitting access to large spreadsheet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otherwise result in a "Memory Full" error.  While not as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 a dedicated LIM/EMS board and driver, it implement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ons of a software emulation, all 28 functions specified in LIM/EMS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 not attempt to emulate the DMA functions included in Function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p Register Se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EMS40 by Modem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rticle), EMS40.SYS is already compiled and ready to ru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EMS40.SYS can be created from either of two progra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article and are also available for downloading from PC Mag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40.BAS will automatically create EMS40.SYS when run once in BASIC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 from the EMS40.ASM source code requires use of a macro assembler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, 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EMS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EMS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EMS40 EMS40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N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