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 �����</w:t>
      </w:r>
      <w:r>
        <w:rPr/>
        <w:t>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஢��� ��������� </w:t>
      </w:r>
      <w:r>
        <w:rPr/>
        <w:t>4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</w:t>
      </w:r>
      <w:r>
        <w:rPr/>
        <w:t>砭�� ���譨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</w:t>
      </w:r>
      <w:r>
        <w:rPr/>
        <w:t>砭�� ����</w:t>
      </w:r>
      <w:r>
        <w:rPr/>
        <w:t xml:space="preserve">७�� ������ </w:t>
      </w:r>
      <w:r>
        <w:rPr/>
        <w:t>4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⥪�</w:t>
      </w:r>
      <w:r>
        <w:rPr/>
        <w:t>騩 ��� � ��</w:t>
      </w:r>
      <w:r>
        <w:rPr/>
        <w:t>४�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</w:t>
      </w:r>
      <w:r>
        <w:rPr/>
        <w:t xml:space="preserve">㪮��� </w:t>
      </w:r>
      <w:r>
        <w:rPr/>
        <w:t>ᨣ��� ������</w:t>
      </w:r>
      <w:r>
        <w:rPr/>
        <w:t>騩 �� ���� ��⮫�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(�.�. ���� ��� �� �</w:t>
      </w:r>
      <w:r>
        <w:rPr/>
        <w:t>㫥��� ���� �����襭��</w:t>
      </w:r>
      <w:r>
        <w:rPr/>
        <w:t>, ��</w:t>
      </w:r>
      <w:r>
        <w:rPr/>
        <w:t>㣮� �� �� �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ਬ�୮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45 2(0/0) 627k c:\sy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 |    `-- ���, ��</w:t>
      </w:r>
      <w:r>
        <w:rPr/>
        <w:t>४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|  |    `-- </w:t>
      </w:r>
      <w:r>
        <w:rPr/>
        <w:t>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`-- ��� �����</w:t>
      </w:r>
      <w:r>
        <w:rPr/>
        <w:t>襭�� ��᫥���� ���譥�</w:t>
      </w:r>
      <w:r>
        <w:rPr/>
        <w:t>/����</w:t>
      </w:r>
      <w:r>
        <w:rPr/>
        <w:t>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`-- �</w:t>
      </w:r>
      <w:r>
        <w:rPr/>
        <w:t xml:space="preserve">஢��� ��������� </w:t>
      </w:r>
      <w:r>
        <w:rPr/>
        <w:t>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।���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.bat ��</w:t>
      </w:r>
      <w:r>
        <w:rPr/>
        <w:t xml:space="preserve">।����� ��६����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=$t$h$h$h  $z(%%?/%%_?) %%@dosmem[k]k $p$g %%@substr[%%@exec[_prompt %%? %%_? %%cmdline],0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ompt       iff "%3" ne "int" then^_prompt_beep %1^else^_prompt_beep %2^endiff^set lec=%1^set lic=%2^set cmdline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mpt_beep  iff "%1" == "0" then^_ok_beep^else^_err_beep^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_err_beep     beep 300 1 400 1 500 1 6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ok_beep      beep 8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ᮦ������ ���� �� ��ᮢ��</w:t>
      </w:r>
      <w:r>
        <w:rPr/>
        <w:t>襭�� ������ ��</w:t>
      </w:r>
      <w:r>
        <w:rPr/>
        <w:t>।������ ⨯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⮬� ������ ⨯ �</w:t>
      </w:r>
      <w:r>
        <w:rPr/>
        <w:t>㤪� ����� ��</w:t>
      </w:r>
      <w:r>
        <w:rPr/>
        <w:t>ᮮ</w:t>
      </w:r>
      <w:r>
        <w:rPr/>
        <w:t>⢥��⢮���� ����⢨⥫</w:t>
      </w:r>
      <w:r>
        <w:rPr/>
        <w:t>쭮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