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 defaults.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* ArtGraph ToolBox 3.0   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* SOFT-ARTEL      1991   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* Leningrad, USSR        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Pres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Unit realizes presentational graphics : pie chart,bar chart and histogra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Presentational graphics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Graph,             { standart TP uni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,           { unit of global defini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Unit,          { auxiliary procedures and func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Util,          { auxiliary procedures and func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Graph;          { basic package uni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FuncType = function(i : longint) : Any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rocedural type defines user function that returns labels,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orresponding with PieChart sectors or BarChart column-group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Label : LabelFuncType;     { Label definition funct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ist : real = 0.25;       { Distance to pull sector out of PieChart,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in fractions of radiu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edOut : set of byte = []; { Number of sectors to pull ou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pace : real = 0.0;        { Interval between column-groups ,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in fractions of column width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Bars : byte = 16;         { Number of classes in histogra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ckBar : Boolean = True;    { definition of bar ty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ieChart(var Y; Col : 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ie chart drawing. Y - arbitrary structure analogous to Plot(X,Y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structures. Sector's angle value calculated as Abs(Yi)/Sum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i - i-th element, nd Sum - sum of absolute values Col-th colum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BarChart(var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Bar chart drawing.Y - arbitrary structure analogous to Plot(X,Y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structures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Hist(var Y; Col : 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Draws frequency histogram of Col-th column of structure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